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35" w:right="0" w:hanging="0"/>
        <w:jc w:val="center"/>
        <w:rPr>
          <w:rFonts w:cs="Tahoma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CONSELH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color w:val="000000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  <w:lang w:eastAsia="zxx" w:bidi="zxx"/>
        </w:rPr>
        <w:t>CÂMARA TÉCNICA DO PLAN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/>
      </w:pPr>
      <w:r>
        <w:rPr>
          <w:rFonts w:cs="Times New Roman" w:ascii="Times New Roman" w:hAnsi="Times New Roman"/>
          <w:color w:val="FF0000"/>
          <w:szCs w:val="24"/>
          <w:shd w:fill="FFFFFF" w:val="clear"/>
          <w:lang w:eastAsia="zxx" w:bidi="zxx"/>
        </w:rPr>
        <w:t xml:space="preserve">Minuta </w:t>
      </w:r>
      <w:r>
        <w:rPr>
          <w:rFonts w:cs="Times New Roman" w:ascii="Times New Roman" w:hAnsi="Times New Roman"/>
          <w:color w:val="000000"/>
          <w:szCs w:val="24"/>
          <w:shd w:fill="FFFFFF" w:val="clear"/>
          <w:lang w:eastAsia="zxx" w:bidi="zxx"/>
        </w:rPr>
        <w:t>ATA DA 59ª REUNIÃO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ascii="Times New Roman" w:hAnsi="Times New Roman" w:cs="Times New Roman"/>
          <w:color w:val="000000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/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Data:</w:t>
      </w:r>
      <w:r>
        <w:rPr>
          <w:rFonts w:cs="Tahoma"/>
          <w:b w:val="false"/>
          <w:bCs w:val="false"/>
          <w:color w:val="000000"/>
          <w:sz w:val="24"/>
          <w:szCs w:val="24"/>
          <w:shd w:fill="FFFFFF" w:val="clear"/>
          <w:lang w:eastAsia="zxx" w:bidi="zxx"/>
        </w:rPr>
        <w:t xml:space="preserve"> 13 e 14/10 </w:t>
      </w: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de 2009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Local:</w:t>
      </w: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 Sala S1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color w:val="000000"/>
          <w:sz w:val="24"/>
          <w:szCs w:val="24"/>
          <w:shd w:fill="FFFFFF" w:val="clear"/>
          <w:lang w:eastAsia="zxx" w:bidi="zxx"/>
        </w:rPr>
        <w:t>do E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color w:val="000000"/>
          <w:sz w:val="22"/>
          <w:szCs w:val="22"/>
          <w:shd w:fill="FFFFFF" w:val="clear"/>
          <w:lang w:eastAsia="zxx" w:bidi="zxx"/>
        </w:rPr>
        <w:t>difício Marie Prendi Cruz, localizado no SEPN 505, Lote 2 (acesso pela W2), Brasília/DF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color w:val="000000"/>
          <w:sz w:val="24"/>
          <w:szCs w:val="24"/>
          <w:shd w:fill="FFFFFF" w:val="clear"/>
          <w:lang w:eastAsia="zxx" w:bidi="zxx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>
          <w:rFonts w:ascii="TimesNewRomanPSMT;Times New Roman" w:hAnsi="TimesNewRomanPSMT;Times New Roman" w:eastAsia="TimesNewRomanPSMT;Times New Roman" w:cs="Tahoma"/>
          <w:b w:val="false"/>
          <w:b w:val="false"/>
          <w:bCs w:val="false"/>
          <w:color w:val="FF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ahoma" w:ascii="TimesNewRomanPSMT;Times New Roman" w:hAnsi="TimesNewRomanPSMT;Times New Roman"/>
          <w:b w:val="false"/>
          <w:bCs w:val="false"/>
          <w:color w:val="FF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cs="Tahoma"/>
          <w:b/>
          <w:b/>
          <w:color w:val="FF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FF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cs="Tahoma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REPRESENTAN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3" w:leader="none"/>
        </w:tabs>
        <w:spacing w:before="28" w:after="0"/>
        <w:jc w:val="both"/>
        <w:rPr>
          <w:rFonts w:cs="Tahoma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WWCorpodetexto3"/>
        <w:numPr>
          <w:ilvl w:val="0"/>
          <w:numId w:val="3"/>
        </w:numPr>
        <w:tabs>
          <w:tab w:val="clear" w:pos="708"/>
          <w:tab w:val="center" w:pos="-31474" w:leader="none"/>
          <w:tab w:val="center" w:pos="-31114" w:leader="none"/>
          <w:tab w:val="center" w:pos="-30831" w:leader="none"/>
          <w:tab w:val="center" w:pos="-30548" w:leader="none"/>
          <w:tab w:val="right" w:pos="-27055" w:leader="none"/>
          <w:tab w:val="right" w:pos="-26695" w:leader="none"/>
          <w:tab w:val="right" w:pos="-26412" w:leader="none"/>
          <w:tab w:val="right" w:pos="-26129" w:leader="none"/>
          <w:tab w:val="left" w:pos="16688" w:leader="none"/>
          <w:tab w:val="left" w:pos="16971" w:leader="none"/>
          <w:tab w:val="left" w:pos="17305" w:leader="none"/>
          <w:tab w:val="left" w:pos="17845" w:leader="none"/>
          <w:tab w:val="left" w:pos="18115" w:leader="none"/>
          <w:tab w:val="left" w:pos="18745" w:leader="none"/>
          <w:tab w:val="left" w:pos="18925" w:leader="none"/>
          <w:tab w:val="left" w:pos="19285" w:leader="none"/>
          <w:tab w:val="left" w:pos="19555" w:leader="none"/>
          <w:tab w:val="left" w:pos="19645" w:leader="none"/>
          <w:tab w:val="left" w:pos="20185" w:leader="none"/>
          <w:tab w:val="left" w:pos="20365" w:leader="none"/>
          <w:tab w:val="left" w:pos="20725" w:leader="none"/>
          <w:tab w:val="left" w:pos="20995" w:leader="none"/>
          <w:tab w:val="left" w:pos="21085" w:leader="none"/>
          <w:tab w:val="left" w:pos="21625" w:leader="none"/>
          <w:tab w:val="left" w:pos="21805" w:leader="none"/>
          <w:tab w:val="left" w:pos="22165" w:leader="none"/>
          <w:tab w:val="left" w:pos="22435" w:leader="none"/>
          <w:tab w:val="left" w:pos="22525" w:leader="none"/>
          <w:tab w:val="left" w:pos="23065" w:leader="none"/>
          <w:tab w:val="left" w:pos="23245" w:leader="none"/>
          <w:tab w:val="left" w:pos="23605" w:leader="none"/>
          <w:tab w:val="left" w:pos="23875" w:leader="none"/>
          <w:tab w:val="left" w:pos="23965" w:leader="none"/>
          <w:tab w:val="left" w:pos="24505" w:leader="none"/>
          <w:tab w:val="left" w:pos="24685" w:leader="none"/>
          <w:tab w:val="left" w:pos="25045" w:leader="none"/>
          <w:tab w:val="left" w:pos="25315" w:leader="none"/>
          <w:tab w:val="left" w:pos="25405" w:leader="none"/>
          <w:tab w:val="left" w:pos="25945" w:leader="none"/>
          <w:tab w:val="left" w:pos="26125" w:leader="none"/>
          <w:tab w:val="left" w:pos="26485" w:leader="none"/>
          <w:tab w:val="left" w:pos="26755" w:leader="none"/>
          <w:tab w:val="left" w:pos="26845" w:leader="none"/>
          <w:tab w:val="left" w:pos="27385" w:leader="none"/>
          <w:tab w:val="left" w:pos="27565" w:leader="none"/>
          <w:tab w:val="left" w:pos="27925" w:leader="none"/>
          <w:tab w:val="left" w:pos="28195" w:leader="none"/>
          <w:tab w:val="left" w:pos="28285" w:leader="none"/>
          <w:tab w:val="left" w:pos="28825" w:leader="none"/>
          <w:tab w:val="left" w:pos="29005" w:leader="none"/>
          <w:tab w:val="left" w:pos="29365" w:leader="none"/>
          <w:tab w:val="left" w:pos="29635" w:leader="none"/>
          <w:tab w:val="left" w:pos="29725" w:leader="none"/>
          <w:tab w:val="left" w:pos="30265" w:leader="none"/>
          <w:tab w:val="left" w:pos="30445" w:leader="none"/>
          <w:tab w:val="left" w:pos="30805" w:leader="none"/>
          <w:tab w:val="left" w:pos="31075" w:leader="none"/>
          <w:tab w:val="left" w:pos="31705" w:leader="none"/>
          <w:tab w:val="left" w:pos="32245" w:leader="none"/>
        </w:tabs>
        <w:ind w:left="298" w:right="0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Ministério do Planejamento, Orçamento e Gestão: Ausente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center" w:pos="-31474" w:leader="none"/>
          <w:tab w:val="center" w:pos="-31114" w:leader="none"/>
          <w:tab w:val="center" w:pos="-30831" w:leader="none"/>
          <w:tab w:val="center" w:pos="-30548" w:leader="none"/>
          <w:tab w:val="right" w:pos="-27055" w:leader="none"/>
          <w:tab w:val="right" w:pos="-26695" w:leader="none"/>
          <w:tab w:val="right" w:pos="-26412" w:leader="none"/>
          <w:tab w:val="right" w:pos="-26129" w:leader="none"/>
          <w:tab w:val="left" w:pos="16688" w:leader="none"/>
          <w:tab w:val="left" w:pos="16971" w:leader="none"/>
          <w:tab w:val="left" w:pos="17305" w:leader="none"/>
          <w:tab w:val="left" w:pos="17845" w:leader="none"/>
          <w:tab w:val="left" w:pos="18115" w:leader="none"/>
          <w:tab w:val="left" w:pos="18745" w:leader="none"/>
          <w:tab w:val="left" w:pos="18925" w:leader="none"/>
          <w:tab w:val="left" w:pos="19285" w:leader="none"/>
          <w:tab w:val="left" w:pos="19555" w:leader="none"/>
          <w:tab w:val="left" w:pos="19645" w:leader="none"/>
          <w:tab w:val="left" w:pos="20185" w:leader="none"/>
          <w:tab w:val="left" w:pos="20365" w:leader="none"/>
          <w:tab w:val="left" w:pos="20725" w:leader="none"/>
          <w:tab w:val="left" w:pos="20995" w:leader="none"/>
          <w:tab w:val="left" w:pos="21085" w:leader="none"/>
          <w:tab w:val="left" w:pos="21625" w:leader="none"/>
          <w:tab w:val="left" w:pos="21805" w:leader="none"/>
          <w:tab w:val="left" w:pos="22165" w:leader="none"/>
          <w:tab w:val="left" w:pos="22435" w:leader="none"/>
          <w:tab w:val="left" w:pos="22525" w:leader="none"/>
          <w:tab w:val="left" w:pos="23065" w:leader="none"/>
          <w:tab w:val="left" w:pos="23245" w:leader="none"/>
          <w:tab w:val="left" w:pos="23605" w:leader="none"/>
          <w:tab w:val="left" w:pos="23875" w:leader="none"/>
          <w:tab w:val="left" w:pos="23965" w:leader="none"/>
          <w:tab w:val="left" w:pos="24505" w:leader="none"/>
          <w:tab w:val="left" w:pos="24685" w:leader="none"/>
          <w:tab w:val="left" w:pos="25045" w:leader="none"/>
          <w:tab w:val="left" w:pos="25315" w:leader="none"/>
          <w:tab w:val="left" w:pos="25405" w:leader="none"/>
          <w:tab w:val="left" w:pos="25945" w:leader="none"/>
          <w:tab w:val="left" w:pos="26125" w:leader="none"/>
          <w:tab w:val="left" w:pos="26485" w:leader="none"/>
          <w:tab w:val="left" w:pos="26755" w:leader="none"/>
          <w:tab w:val="left" w:pos="26845" w:leader="none"/>
          <w:tab w:val="left" w:pos="27385" w:leader="none"/>
          <w:tab w:val="left" w:pos="27565" w:leader="none"/>
          <w:tab w:val="left" w:pos="27925" w:leader="none"/>
          <w:tab w:val="left" w:pos="28195" w:leader="none"/>
          <w:tab w:val="left" w:pos="28285" w:leader="none"/>
          <w:tab w:val="left" w:pos="28825" w:leader="none"/>
          <w:tab w:val="left" w:pos="29005" w:leader="none"/>
          <w:tab w:val="left" w:pos="29365" w:leader="none"/>
          <w:tab w:val="left" w:pos="29635" w:leader="none"/>
          <w:tab w:val="left" w:pos="29725" w:leader="none"/>
          <w:tab w:val="left" w:pos="30265" w:leader="none"/>
          <w:tab w:val="left" w:pos="30445" w:leader="none"/>
          <w:tab w:val="left" w:pos="30805" w:leader="none"/>
          <w:tab w:val="left" w:pos="31075" w:leader="none"/>
          <w:tab w:val="left" w:pos="31705" w:leader="none"/>
          <w:tab w:val="left" w:pos="32245" w:leader="none"/>
        </w:tabs>
        <w:ind w:left="298" w:right="0" w:hanging="283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Ministério dos Transportes: Fred Crawford Prado (fred.crawford@trasportes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>.gov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center" w:pos="-32314" w:leader="none"/>
          <w:tab w:val="center" w:pos="-31954" w:leader="none"/>
          <w:tab w:val="center" w:pos="-31671" w:leader="none"/>
          <w:tab w:val="center" w:pos="-31388" w:leader="none"/>
          <w:tab w:val="right" w:pos="-27895" w:leader="none"/>
          <w:tab w:val="right" w:pos="-27535" w:leader="none"/>
          <w:tab w:val="right" w:pos="-27252" w:leader="none"/>
          <w:tab w:val="right" w:pos="-26969" w:leader="none"/>
          <w:tab w:val="left" w:pos="15848" w:leader="none"/>
          <w:tab w:val="left" w:pos="16131" w:leader="none"/>
          <w:tab w:val="left" w:pos="16465" w:leader="none"/>
          <w:tab w:val="left" w:pos="17005" w:leader="none"/>
          <w:tab w:val="left" w:pos="17275" w:leader="none"/>
          <w:tab w:val="left" w:pos="17905" w:leader="none"/>
          <w:tab w:val="left" w:pos="18085" w:leader="none"/>
          <w:tab w:val="left" w:pos="18445" w:leader="none"/>
          <w:tab w:val="left" w:pos="18715" w:leader="none"/>
          <w:tab w:val="left" w:pos="18805" w:leader="none"/>
          <w:tab w:val="left" w:pos="19345" w:leader="none"/>
          <w:tab w:val="left" w:pos="19525" w:leader="none"/>
          <w:tab w:val="left" w:pos="19885" w:leader="none"/>
          <w:tab w:val="left" w:pos="20155" w:leader="none"/>
          <w:tab w:val="left" w:pos="20245" w:leader="none"/>
          <w:tab w:val="left" w:pos="20785" w:leader="none"/>
          <w:tab w:val="left" w:pos="20965" w:leader="none"/>
          <w:tab w:val="left" w:pos="21325" w:leader="none"/>
          <w:tab w:val="left" w:pos="21595" w:leader="none"/>
          <w:tab w:val="left" w:pos="21685" w:leader="none"/>
          <w:tab w:val="left" w:pos="22225" w:leader="none"/>
          <w:tab w:val="left" w:pos="22405" w:leader="none"/>
          <w:tab w:val="left" w:pos="22765" w:leader="none"/>
          <w:tab w:val="left" w:pos="23035" w:leader="none"/>
          <w:tab w:val="left" w:pos="23125" w:leader="none"/>
          <w:tab w:val="left" w:pos="23665" w:leader="none"/>
          <w:tab w:val="left" w:pos="23845" w:leader="none"/>
          <w:tab w:val="left" w:pos="24205" w:leader="none"/>
          <w:tab w:val="left" w:pos="24475" w:leader="none"/>
          <w:tab w:val="left" w:pos="24565" w:leader="none"/>
          <w:tab w:val="left" w:pos="25105" w:leader="none"/>
          <w:tab w:val="left" w:pos="25285" w:leader="none"/>
          <w:tab w:val="left" w:pos="25645" w:leader="none"/>
          <w:tab w:val="left" w:pos="25915" w:leader="none"/>
          <w:tab w:val="left" w:pos="26005" w:leader="none"/>
          <w:tab w:val="left" w:pos="26545" w:leader="none"/>
          <w:tab w:val="left" w:pos="26725" w:leader="none"/>
          <w:tab w:val="left" w:pos="27085" w:leader="none"/>
          <w:tab w:val="left" w:pos="27355" w:leader="none"/>
          <w:tab w:val="left" w:pos="27445" w:leader="none"/>
          <w:tab w:val="left" w:pos="27985" w:leader="none"/>
          <w:tab w:val="left" w:pos="28165" w:leader="none"/>
          <w:tab w:val="left" w:pos="28525" w:leader="none"/>
          <w:tab w:val="left" w:pos="28795" w:leader="none"/>
          <w:tab w:val="left" w:pos="28885" w:leader="none"/>
          <w:tab w:val="left" w:pos="29425" w:leader="none"/>
          <w:tab w:val="left" w:pos="29605" w:leader="none"/>
          <w:tab w:val="left" w:pos="29965" w:leader="none"/>
          <w:tab w:val="left" w:pos="30235" w:leader="none"/>
          <w:tab w:val="left" w:pos="30865" w:leader="none"/>
          <w:tab w:val="left" w:pos="31405" w:leader="none"/>
        </w:tabs>
        <w:ind w:left="283" w:right="0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Ministério das Cidades: Ausente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Ministério da Integração Nacional: Demetrios Christofidis (dchristofidis@gmail.com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Ministério do Meio Ambiente - SRHU: Marco Neves (marco.neves@mma.gov.br) </w:t>
      </w:r>
    </w:p>
    <w:p>
      <w:pPr>
        <w:pStyle w:val="WWCorpodetexto3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Ministério do Meio Ambiente - ANA: José Luis Gomes Zoby (jlgzoby@ana.gov.br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Ministério das Minas e Energia: Gilberto Hollauer (gilberto.hollauer@mme.gov.br) 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Conselhos Estaduais Espírito Santo/Minas Gerais: Ausente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center" w:pos="-32314" w:leader="none"/>
          <w:tab w:val="center" w:pos="-31954" w:leader="none"/>
          <w:tab w:val="center" w:pos="-31671" w:leader="none"/>
          <w:tab w:val="center" w:pos="-31388" w:leader="none"/>
          <w:tab w:val="right" w:pos="-27895" w:leader="none"/>
          <w:tab w:val="right" w:pos="-27535" w:leader="none"/>
          <w:tab w:val="right" w:pos="-27252" w:leader="none"/>
          <w:tab w:val="right" w:pos="-26969" w:leader="none"/>
          <w:tab w:val="left" w:pos="15848" w:leader="none"/>
          <w:tab w:val="left" w:pos="16131" w:leader="none"/>
          <w:tab w:val="left" w:pos="16465" w:leader="none"/>
          <w:tab w:val="left" w:pos="17005" w:leader="none"/>
          <w:tab w:val="left" w:pos="17275" w:leader="none"/>
          <w:tab w:val="left" w:pos="17905" w:leader="none"/>
          <w:tab w:val="left" w:pos="18085" w:leader="none"/>
          <w:tab w:val="left" w:pos="18445" w:leader="none"/>
          <w:tab w:val="left" w:pos="18715" w:leader="none"/>
          <w:tab w:val="left" w:pos="18805" w:leader="none"/>
          <w:tab w:val="left" w:pos="19345" w:leader="none"/>
          <w:tab w:val="left" w:pos="19525" w:leader="none"/>
          <w:tab w:val="left" w:pos="19885" w:leader="none"/>
          <w:tab w:val="left" w:pos="20155" w:leader="none"/>
          <w:tab w:val="left" w:pos="20245" w:leader="none"/>
          <w:tab w:val="left" w:pos="20785" w:leader="none"/>
          <w:tab w:val="left" w:pos="20965" w:leader="none"/>
          <w:tab w:val="left" w:pos="21325" w:leader="none"/>
          <w:tab w:val="left" w:pos="21595" w:leader="none"/>
          <w:tab w:val="left" w:pos="21685" w:leader="none"/>
          <w:tab w:val="left" w:pos="22225" w:leader="none"/>
          <w:tab w:val="left" w:pos="22405" w:leader="none"/>
          <w:tab w:val="left" w:pos="22765" w:leader="none"/>
          <w:tab w:val="left" w:pos="23035" w:leader="none"/>
          <w:tab w:val="left" w:pos="23125" w:leader="none"/>
          <w:tab w:val="left" w:pos="23665" w:leader="none"/>
          <w:tab w:val="left" w:pos="23845" w:leader="none"/>
          <w:tab w:val="left" w:pos="24205" w:leader="none"/>
          <w:tab w:val="left" w:pos="24475" w:leader="none"/>
          <w:tab w:val="left" w:pos="24565" w:leader="none"/>
          <w:tab w:val="left" w:pos="25105" w:leader="none"/>
          <w:tab w:val="left" w:pos="25285" w:leader="none"/>
          <w:tab w:val="left" w:pos="25645" w:leader="none"/>
          <w:tab w:val="left" w:pos="25915" w:leader="none"/>
          <w:tab w:val="left" w:pos="26005" w:leader="none"/>
          <w:tab w:val="left" w:pos="26545" w:leader="none"/>
          <w:tab w:val="left" w:pos="26725" w:leader="none"/>
          <w:tab w:val="left" w:pos="27085" w:leader="none"/>
          <w:tab w:val="left" w:pos="27355" w:leader="none"/>
          <w:tab w:val="left" w:pos="27445" w:leader="none"/>
          <w:tab w:val="left" w:pos="27985" w:leader="none"/>
          <w:tab w:val="left" w:pos="28165" w:leader="none"/>
          <w:tab w:val="left" w:pos="28525" w:leader="none"/>
          <w:tab w:val="left" w:pos="28795" w:leader="none"/>
          <w:tab w:val="left" w:pos="28885" w:leader="none"/>
          <w:tab w:val="left" w:pos="29425" w:leader="none"/>
          <w:tab w:val="left" w:pos="29605" w:leader="none"/>
          <w:tab w:val="left" w:pos="29965" w:leader="none"/>
          <w:tab w:val="left" w:pos="30235" w:leader="none"/>
          <w:tab w:val="left" w:pos="30865" w:leader="none"/>
          <w:tab w:val="left" w:pos="31405" w:leader="none"/>
        </w:tabs>
        <w:ind w:left="283" w:right="0" w:hanging="283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Conselhos Estaduais Ba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a/Ceará: José George dos Santos Silva (george.silva@inga.ba.gov.br)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center" w:pos="-32314" w:leader="none"/>
          <w:tab w:val="center" w:pos="-31954" w:leader="none"/>
          <w:tab w:val="center" w:pos="-31671" w:leader="none"/>
          <w:tab w:val="center" w:pos="-31388" w:leader="none"/>
          <w:tab w:val="right" w:pos="-27895" w:leader="none"/>
          <w:tab w:val="right" w:pos="-27535" w:leader="none"/>
          <w:tab w:val="right" w:pos="-27252" w:leader="none"/>
          <w:tab w:val="right" w:pos="-26969" w:leader="none"/>
          <w:tab w:val="left" w:pos="15848" w:leader="none"/>
          <w:tab w:val="left" w:pos="16131" w:leader="none"/>
          <w:tab w:val="left" w:pos="16465" w:leader="none"/>
          <w:tab w:val="left" w:pos="17005" w:leader="none"/>
          <w:tab w:val="left" w:pos="17275" w:leader="none"/>
          <w:tab w:val="left" w:pos="17905" w:leader="none"/>
          <w:tab w:val="left" w:pos="18085" w:leader="none"/>
          <w:tab w:val="left" w:pos="18445" w:leader="none"/>
          <w:tab w:val="left" w:pos="18715" w:leader="none"/>
          <w:tab w:val="left" w:pos="18805" w:leader="none"/>
          <w:tab w:val="left" w:pos="19345" w:leader="none"/>
          <w:tab w:val="left" w:pos="19525" w:leader="none"/>
          <w:tab w:val="left" w:pos="19885" w:leader="none"/>
          <w:tab w:val="left" w:pos="20155" w:leader="none"/>
          <w:tab w:val="left" w:pos="20245" w:leader="none"/>
          <w:tab w:val="left" w:pos="20785" w:leader="none"/>
          <w:tab w:val="left" w:pos="20965" w:leader="none"/>
          <w:tab w:val="left" w:pos="21325" w:leader="none"/>
          <w:tab w:val="left" w:pos="21595" w:leader="none"/>
          <w:tab w:val="left" w:pos="21685" w:leader="none"/>
          <w:tab w:val="left" w:pos="22225" w:leader="none"/>
          <w:tab w:val="left" w:pos="22405" w:leader="none"/>
          <w:tab w:val="left" w:pos="22765" w:leader="none"/>
          <w:tab w:val="left" w:pos="23035" w:leader="none"/>
          <w:tab w:val="left" w:pos="23125" w:leader="none"/>
          <w:tab w:val="left" w:pos="23665" w:leader="none"/>
          <w:tab w:val="left" w:pos="23845" w:leader="none"/>
          <w:tab w:val="left" w:pos="24205" w:leader="none"/>
          <w:tab w:val="left" w:pos="24475" w:leader="none"/>
          <w:tab w:val="left" w:pos="24565" w:leader="none"/>
          <w:tab w:val="left" w:pos="25105" w:leader="none"/>
          <w:tab w:val="left" w:pos="25285" w:leader="none"/>
          <w:tab w:val="left" w:pos="25645" w:leader="none"/>
          <w:tab w:val="left" w:pos="25915" w:leader="none"/>
          <w:tab w:val="left" w:pos="26005" w:leader="none"/>
          <w:tab w:val="left" w:pos="26545" w:leader="none"/>
          <w:tab w:val="left" w:pos="26725" w:leader="none"/>
          <w:tab w:val="left" w:pos="27085" w:leader="none"/>
          <w:tab w:val="left" w:pos="27355" w:leader="none"/>
          <w:tab w:val="left" w:pos="27445" w:leader="none"/>
          <w:tab w:val="left" w:pos="27985" w:leader="none"/>
          <w:tab w:val="left" w:pos="28165" w:leader="none"/>
          <w:tab w:val="left" w:pos="28525" w:leader="none"/>
          <w:tab w:val="left" w:pos="28795" w:leader="none"/>
          <w:tab w:val="left" w:pos="28885" w:leader="none"/>
          <w:tab w:val="left" w:pos="29425" w:leader="none"/>
          <w:tab w:val="left" w:pos="29605" w:leader="none"/>
          <w:tab w:val="left" w:pos="29965" w:leader="none"/>
          <w:tab w:val="left" w:pos="30235" w:leader="none"/>
          <w:tab w:val="left" w:pos="30865" w:leader="none"/>
          <w:tab w:val="left" w:pos="31405" w:leader="none"/>
        </w:tabs>
        <w:ind w:left="283" w:right="0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Comitês, Consórcios e Associações Intermunicipais de Bacias Hidrográficas: Alex Henrique Veronez (alexveronez@yahoo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center" w:pos="-32314" w:leader="none"/>
          <w:tab w:val="center" w:pos="-31954" w:leader="none"/>
          <w:tab w:val="center" w:pos="-31671" w:leader="none"/>
          <w:tab w:val="center" w:pos="-31388" w:leader="none"/>
          <w:tab w:val="right" w:pos="-27895" w:leader="none"/>
          <w:tab w:val="right" w:pos="-27535" w:leader="none"/>
          <w:tab w:val="right" w:pos="-27252" w:leader="none"/>
          <w:tab w:val="right" w:pos="-26969" w:leader="none"/>
          <w:tab w:val="left" w:pos="15848" w:leader="none"/>
          <w:tab w:val="left" w:pos="16131" w:leader="none"/>
          <w:tab w:val="left" w:pos="16465" w:leader="none"/>
          <w:tab w:val="left" w:pos="17005" w:leader="none"/>
          <w:tab w:val="left" w:pos="17275" w:leader="none"/>
          <w:tab w:val="left" w:pos="17905" w:leader="none"/>
          <w:tab w:val="left" w:pos="18085" w:leader="none"/>
          <w:tab w:val="left" w:pos="18445" w:leader="none"/>
          <w:tab w:val="left" w:pos="18715" w:leader="none"/>
          <w:tab w:val="left" w:pos="18805" w:leader="none"/>
          <w:tab w:val="left" w:pos="19345" w:leader="none"/>
          <w:tab w:val="left" w:pos="19525" w:leader="none"/>
          <w:tab w:val="left" w:pos="19885" w:leader="none"/>
          <w:tab w:val="left" w:pos="20155" w:leader="none"/>
          <w:tab w:val="left" w:pos="20245" w:leader="none"/>
          <w:tab w:val="left" w:pos="20785" w:leader="none"/>
          <w:tab w:val="left" w:pos="20965" w:leader="none"/>
          <w:tab w:val="left" w:pos="21325" w:leader="none"/>
          <w:tab w:val="left" w:pos="21595" w:leader="none"/>
          <w:tab w:val="left" w:pos="21685" w:leader="none"/>
          <w:tab w:val="left" w:pos="22225" w:leader="none"/>
          <w:tab w:val="left" w:pos="22405" w:leader="none"/>
          <w:tab w:val="left" w:pos="22765" w:leader="none"/>
          <w:tab w:val="left" w:pos="23035" w:leader="none"/>
          <w:tab w:val="left" w:pos="23125" w:leader="none"/>
          <w:tab w:val="left" w:pos="23665" w:leader="none"/>
          <w:tab w:val="left" w:pos="23845" w:leader="none"/>
          <w:tab w:val="left" w:pos="24205" w:leader="none"/>
          <w:tab w:val="left" w:pos="24475" w:leader="none"/>
          <w:tab w:val="left" w:pos="24565" w:leader="none"/>
          <w:tab w:val="left" w:pos="25105" w:leader="none"/>
          <w:tab w:val="left" w:pos="25285" w:leader="none"/>
          <w:tab w:val="left" w:pos="25645" w:leader="none"/>
          <w:tab w:val="left" w:pos="25915" w:leader="none"/>
          <w:tab w:val="left" w:pos="26005" w:leader="none"/>
          <w:tab w:val="left" w:pos="26545" w:leader="none"/>
          <w:tab w:val="left" w:pos="26725" w:leader="none"/>
          <w:tab w:val="left" w:pos="27085" w:leader="none"/>
          <w:tab w:val="left" w:pos="27355" w:leader="none"/>
          <w:tab w:val="left" w:pos="27445" w:leader="none"/>
          <w:tab w:val="left" w:pos="27985" w:leader="none"/>
          <w:tab w:val="left" w:pos="28165" w:leader="none"/>
          <w:tab w:val="left" w:pos="28525" w:leader="none"/>
          <w:tab w:val="left" w:pos="28795" w:leader="none"/>
          <w:tab w:val="left" w:pos="28885" w:leader="none"/>
          <w:tab w:val="left" w:pos="29425" w:leader="none"/>
          <w:tab w:val="left" w:pos="29605" w:leader="none"/>
          <w:tab w:val="left" w:pos="29965" w:leader="none"/>
          <w:tab w:val="left" w:pos="30235" w:leader="none"/>
          <w:tab w:val="left" w:pos="30865" w:leader="none"/>
          <w:tab w:val="left" w:pos="31405" w:leader="none"/>
        </w:tabs>
        <w:ind w:left="283" w:right="0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Concessionárias e Autorizadas de Geração Hidrelétrica: Martha Regina Von Borstel Sugai (martha.sugai@copel.com.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center" w:pos="-32314" w:leader="none"/>
          <w:tab w:val="center" w:pos="-31954" w:leader="none"/>
          <w:tab w:val="center" w:pos="-31671" w:leader="none"/>
          <w:tab w:val="center" w:pos="-31388" w:leader="none"/>
          <w:tab w:val="right" w:pos="-27895" w:leader="none"/>
          <w:tab w:val="right" w:pos="-27535" w:leader="none"/>
          <w:tab w:val="right" w:pos="-27252" w:leader="none"/>
          <w:tab w:val="right" w:pos="-26969" w:leader="none"/>
          <w:tab w:val="left" w:pos="15848" w:leader="none"/>
          <w:tab w:val="left" w:pos="16131" w:leader="none"/>
          <w:tab w:val="left" w:pos="16465" w:leader="none"/>
          <w:tab w:val="left" w:pos="17005" w:leader="none"/>
          <w:tab w:val="left" w:pos="17275" w:leader="none"/>
          <w:tab w:val="left" w:pos="17905" w:leader="none"/>
          <w:tab w:val="left" w:pos="18085" w:leader="none"/>
          <w:tab w:val="left" w:pos="18445" w:leader="none"/>
          <w:tab w:val="left" w:pos="18715" w:leader="none"/>
          <w:tab w:val="left" w:pos="18805" w:leader="none"/>
          <w:tab w:val="left" w:pos="19345" w:leader="none"/>
          <w:tab w:val="left" w:pos="19525" w:leader="none"/>
          <w:tab w:val="left" w:pos="19885" w:leader="none"/>
          <w:tab w:val="left" w:pos="20155" w:leader="none"/>
          <w:tab w:val="left" w:pos="20245" w:leader="none"/>
          <w:tab w:val="left" w:pos="20785" w:leader="none"/>
          <w:tab w:val="left" w:pos="20965" w:leader="none"/>
          <w:tab w:val="left" w:pos="21325" w:leader="none"/>
          <w:tab w:val="left" w:pos="21595" w:leader="none"/>
          <w:tab w:val="left" w:pos="21685" w:leader="none"/>
          <w:tab w:val="left" w:pos="22225" w:leader="none"/>
          <w:tab w:val="left" w:pos="22405" w:leader="none"/>
          <w:tab w:val="left" w:pos="22765" w:leader="none"/>
          <w:tab w:val="left" w:pos="23035" w:leader="none"/>
          <w:tab w:val="left" w:pos="23125" w:leader="none"/>
          <w:tab w:val="left" w:pos="23665" w:leader="none"/>
          <w:tab w:val="left" w:pos="23845" w:leader="none"/>
          <w:tab w:val="left" w:pos="24205" w:leader="none"/>
          <w:tab w:val="left" w:pos="24475" w:leader="none"/>
          <w:tab w:val="left" w:pos="24565" w:leader="none"/>
          <w:tab w:val="left" w:pos="25105" w:leader="none"/>
          <w:tab w:val="left" w:pos="25285" w:leader="none"/>
          <w:tab w:val="left" w:pos="25645" w:leader="none"/>
          <w:tab w:val="left" w:pos="25915" w:leader="none"/>
          <w:tab w:val="left" w:pos="26005" w:leader="none"/>
          <w:tab w:val="left" w:pos="26545" w:leader="none"/>
          <w:tab w:val="left" w:pos="26725" w:leader="none"/>
          <w:tab w:val="left" w:pos="27085" w:leader="none"/>
          <w:tab w:val="left" w:pos="27355" w:leader="none"/>
          <w:tab w:val="left" w:pos="27445" w:leader="none"/>
          <w:tab w:val="left" w:pos="27985" w:leader="none"/>
          <w:tab w:val="left" w:pos="28165" w:leader="none"/>
          <w:tab w:val="left" w:pos="28525" w:leader="none"/>
          <w:tab w:val="left" w:pos="28795" w:leader="none"/>
          <w:tab w:val="left" w:pos="28885" w:leader="none"/>
          <w:tab w:val="left" w:pos="29425" w:leader="none"/>
          <w:tab w:val="left" w:pos="29605" w:leader="none"/>
          <w:tab w:val="left" w:pos="29965" w:leader="none"/>
          <w:tab w:val="left" w:pos="30235" w:leader="none"/>
          <w:tab w:val="left" w:pos="30865" w:leader="none"/>
          <w:tab w:val="left" w:pos="31405" w:leader="none"/>
        </w:tabs>
        <w:ind w:left="283" w:right="0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Prestadores de Serviço Público de Abastecimento de Água e Esgoto: Jaime Teixeira Azulay (azulay@cedae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center" w:pos="-32314" w:leader="none"/>
          <w:tab w:val="center" w:pos="-31954" w:leader="none"/>
          <w:tab w:val="center" w:pos="-31671" w:leader="none"/>
          <w:tab w:val="center" w:pos="-31388" w:leader="none"/>
          <w:tab w:val="right" w:pos="-27895" w:leader="none"/>
          <w:tab w:val="right" w:pos="-27535" w:leader="none"/>
          <w:tab w:val="right" w:pos="-27252" w:leader="none"/>
          <w:tab w:val="right" w:pos="-26969" w:leader="none"/>
          <w:tab w:val="left" w:pos="15848" w:leader="none"/>
          <w:tab w:val="left" w:pos="16131" w:leader="none"/>
          <w:tab w:val="left" w:pos="16465" w:leader="none"/>
          <w:tab w:val="left" w:pos="17005" w:leader="none"/>
          <w:tab w:val="left" w:pos="17275" w:leader="none"/>
          <w:tab w:val="left" w:pos="17905" w:leader="none"/>
          <w:tab w:val="left" w:pos="18085" w:leader="none"/>
          <w:tab w:val="left" w:pos="18445" w:leader="none"/>
          <w:tab w:val="left" w:pos="18715" w:leader="none"/>
          <w:tab w:val="left" w:pos="18805" w:leader="none"/>
          <w:tab w:val="left" w:pos="19345" w:leader="none"/>
          <w:tab w:val="left" w:pos="19525" w:leader="none"/>
          <w:tab w:val="left" w:pos="19885" w:leader="none"/>
          <w:tab w:val="left" w:pos="20155" w:leader="none"/>
          <w:tab w:val="left" w:pos="20245" w:leader="none"/>
          <w:tab w:val="left" w:pos="20785" w:leader="none"/>
          <w:tab w:val="left" w:pos="20965" w:leader="none"/>
          <w:tab w:val="left" w:pos="21325" w:leader="none"/>
          <w:tab w:val="left" w:pos="21595" w:leader="none"/>
          <w:tab w:val="left" w:pos="21685" w:leader="none"/>
          <w:tab w:val="left" w:pos="22225" w:leader="none"/>
          <w:tab w:val="left" w:pos="22405" w:leader="none"/>
          <w:tab w:val="left" w:pos="22765" w:leader="none"/>
          <w:tab w:val="left" w:pos="23035" w:leader="none"/>
          <w:tab w:val="left" w:pos="23125" w:leader="none"/>
          <w:tab w:val="left" w:pos="23665" w:leader="none"/>
          <w:tab w:val="left" w:pos="23845" w:leader="none"/>
          <w:tab w:val="left" w:pos="24205" w:leader="none"/>
          <w:tab w:val="left" w:pos="24475" w:leader="none"/>
          <w:tab w:val="left" w:pos="24565" w:leader="none"/>
          <w:tab w:val="left" w:pos="25105" w:leader="none"/>
          <w:tab w:val="left" w:pos="25285" w:leader="none"/>
          <w:tab w:val="left" w:pos="25645" w:leader="none"/>
          <w:tab w:val="left" w:pos="25915" w:leader="none"/>
          <w:tab w:val="left" w:pos="26005" w:leader="none"/>
          <w:tab w:val="left" w:pos="26545" w:leader="none"/>
          <w:tab w:val="left" w:pos="26725" w:leader="none"/>
          <w:tab w:val="left" w:pos="27085" w:leader="none"/>
          <w:tab w:val="left" w:pos="27355" w:leader="none"/>
          <w:tab w:val="left" w:pos="27445" w:leader="none"/>
          <w:tab w:val="left" w:pos="27985" w:leader="none"/>
          <w:tab w:val="left" w:pos="28165" w:leader="none"/>
          <w:tab w:val="left" w:pos="28525" w:leader="none"/>
          <w:tab w:val="left" w:pos="28795" w:leader="none"/>
          <w:tab w:val="left" w:pos="28885" w:leader="none"/>
          <w:tab w:val="left" w:pos="29425" w:leader="none"/>
          <w:tab w:val="left" w:pos="29605" w:leader="none"/>
          <w:tab w:val="left" w:pos="29965" w:leader="none"/>
          <w:tab w:val="left" w:pos="30235" w:leader="none"/>
          <w:tab w:val="left" w:pos="30865" w:leader="none"/>
          <w:tab w:val="left" w:pos="31405" w:leader="none"/>
        </w:tabs>
        <w:ind w:left="283" w:right="0" w:hanging="283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Indústr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ias: Marco Antônio Ramos Caminha (mcaminha@fiesp.org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center" w:pos="-32314" w:leader="none"/>
          <w:tab w:val="center" w:pos="-31954" w:leader="none"/>
          <w:tab w:val="center" w:pos="-31671" w:leader="none"/>
          <w:tab w:val="center" w:pos="-31388" w:leader="none"/>
          <w:tab w:val="right" w:pos="-27895" w:leader="none"/>
          <w:tab w:val="right" w:pos="-27535" w:leader="none"/>
          <w:tab w:val="right" w:pos="-27252" w:leader="none"/>
          <w:tab w:val="right" w:pos="-26969" w:leader="none"/>
          <w:tab w:val="left" w:pos="15848" w:leader="none"/>
          <w:tab w:val="left" w:pos="16131" w:leader="none"/>
          <w:tab w:val="left" w:pos="16465" w:leader="none"/>
          <w:tab w:val="left" w:pos="17005" w:leader="none"/>
          <w:tab w:val="left" w:pos="17275" w:leader="none"/>
          <w:tab w:val="left" w:pos="17905" w:leader="none"/>
          <w:tab w:val="left" w:pos="18085" w:leader="none"/>
          <w:tab w:val="left" w:pos="18445" w:leader="none"/>
          <w:tab w:val="left" w:pos="18715" w:leader="none"/>
          <w:tab w:val="left" w:pos="18805" w:leader="none"/>
          <w:tab w:val="left" w:pos="19345" w:leader="none"/>
          <w:tab w:val="left" w:pos="19525" w:leader="none"/>
          <w:tab w:val="left" w:pos="19885" w:leader="none"/>
          <w:tab w:val="left" w:pos="20155" w:leader="none"/>
          <w:tab w:val="left" w:pos="20245" w:leader="none"/>
          <w:tab w:val="left" w:pos="20785" w:leader="none"/>
          <w:tab w:val="left" w:pos="20965" w:leader="none"/>
          <w:tab w:val="left" w:pos="21325" w:leader="none"/>
          <w:tab w:val="left" w:pos="21595" w:leader="none"/>
          <w:tab w:val="left" w:pos="21685" w:leader="none"/>
          <w:tab w:val="left" w:pos="22225" w:leader="none"/>
          <w:tab w:val="left" w:pos="22405" w:leader="none"/>
          <w:tab w:val="left" w:pos="22765" w:leader="none"/>
          <w:tab w:val="left" w:pos="23035" w:leader="none"/>
          <w:tab w:val="left" w:pos="23125" w:leader="none"/>
          <w:tab w:val="left" w:pos="23665" w:leader="none"/>
          <w:tab w:val="left" w:pos="23845" w:leader="none"/>
          <w:tab w:val="left" w:pos="24205" w:leader="none"/>
          <w:tab w:val="left" w:pos="24475" w:leader="none"/>
          <w:tab w:val="left" w:pos="24565" w:leader="none"/>
          <w:tab w:val="left" w:pos="25105" w:leader="none"/>
          <w:tab w:val="left" w:pos="25285" w:leader="none"/>
          <w:tab w:val="left" w:pos="25645" w:leader="none"/>
          <w:tab w:val="left" w:pos="25915" w:leader="none"/>
          <w:tab w:val="left" w:pos="26005" w:leader="none"/>
          <w:tab w:val="left" w:pos="26545" w:leader="none"/>
          <w:tab w:val="left" w:pos="26725" w:leader="none"/>
          <w:tab w:val="left" w:pos="27085" w:leader="none"/>
          <w:tab w:val="left" w:pos="27355" w:leader="none"/>
          <w:tab w:val="left" w:pos="27445" w:leader="none"/>
          <w:tab w:val="left" w:pos="27985" w:leader="none"/>
          <w:tab w:val="left" w:pos="28165" w:leader="none"/>
          <w:tab w:val="left" w:pos="28525" w:leader="none"/>
          <w:tab w:val="left" w:pos="28795" w:leader="none"/>
          <w:tab w:val="left" w:pos="28885" w:leader="none"/>
          <w:tab w:val="left" w:pos="29425" w:leader="none"/>
          <w:tab w:val="left" w:pos="29605" w:leader="none"/>
          <w:tab w:val="left" w:pos="29965" w:leader="none"/>
          <w:tab w:val="left" w:pos="30235" w:leader="none"/>
          <w:tab w:val="left" w:pos="30865" w:leader="none"/>
          <w:tab w:val="left" w:pos="31405" w:leader="none"/>
        </w:tabs>
        <w:ind w:left="283" w:right="0" w:hanging="28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Pescador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es e Usuários de Água para o Lazer e Turismo: Wilson de Azevedo Filho(azefilho@hotmail.com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center" w:pos="-32314" w:leader="none"/>
          <w:tab w:val="center" w:pos="-31954" w:leader="none"/>
          <w:tab w:val="center" w:pos="-31671" w:leader="none"/>
          <w:tab w:val="center" w:pos="-31388" w:leader="none"/>
          <w:tab w:val="right" w:pos="-27895" w:leader="none"/>
          <w:tab w:val="right" w:pos="-27535" w:leader="none"/>
          <w:tab w:val="right" w:pos="-27252" w:leader="none"/>
          <w:tab w:val="right" w:pos="-26969" w:leader="none"/>
          <w:tab w:val="left" w:pos="15848" w:leader="none"/>
          <w:tab w:val="left" w:pos="16131" w:leader="none"/>
          <w:tab w:val="left" w:pos="16465" w:leader="none"/>
          <w:tab w:val="left" w:pos="17005" w:leader="none"/>
          <w:tab w:val="left" w:pos="17275" w:leader="none"/>
          <w:tab w:val="left" w:pos="17905" w:leader="none"/>
          <w:tab w:val="left" w:pos="18085" w:leader="none"/>
          <w:tab w:val="left" w:pos="18445" w:leader="none"/>
          <w:tab w:val="left" w:pos="18715" w:leader="none"/>
          <w:tab w:val="left" w:pos="18805" w:leader="none"/>
          <w:tab w:val="left" w:pos="19345" w:leader="none"/>
          <w:tab w:val="left" w:pos="19525" w:leader="none"/>
          <w:tab w:val="left" w:pos="19885" w:leader="none"/>
          <w:tab w:val="left" w:pos="20155" w:leader="none"/>
          <w:tab w:val="left" w:pos="20245" w:leader="none"/>
          <w:tab w:val="left" w:pos="20785" w:leader="none"/>
          <w:tab w:val="left" w:pos="20965" w:leader="none"/>
          <w:tab w:val="left" w:pos="21325" w:leader="none"/>
          <w:tab w:val="left" w:pos="21595" w:leader="none"/>
          <w:tab w:val="left" w:pos="21685" w:leader="none"/>
          <w:tab w:val="left" w:pos="22225" w:leader="none"/>
          <w:tab w:val="left" w:pos="22405" w:leader="none"/>
          <w:tab w:val="left" w:pos="22765" w:leader="none"/>
          <w:tab w:val="left" w:pos="23035" w:leader="none"/>
          <w:tab w:val="left" w:pos="23125" w:leader="none"/>
          <w:tab w:val="left" w:pos="23665" w:leader="none"/>
          <w:tab w:val="left" w:pos="23845" w:leader="none"/>
          <w:tab w:val="left" w:pos="24205" w:leader="none"/>
          <w:tab w:val="left" w:pos="24475" w:leader="none"/>
          <w:tab w:val="left" w:pos="24565" w:leader="none"/>
          <w:tab w:val="left" w:pos="25105" w:leader="none"/>
          <w:tab w:val="left" w:pos="25285" w:leader="none"/>
          <w:tab w:val="left" w:pos="25645" w:leader="none"/>
          <w:tab w:val="left" w:pos="25915" w:leader="none"/>
          <w:tab w:val="left" w:pos="26005" w:leader="none"/>
          <w:tab w:val="left" w:pos="26545" w:leader="none"/>
          <w:tab w:val="left" w:pos="26725" w:leader="none"/>
          <w:tab w:val="left" w:pos="27085" w:leader="none"/>
          <w:tab w:val="left" w:pos="27355" w:leader="none"/>
          <w:tab w:val="left" w:pos="27445" w:leader="none"/>
          <w:tab w:val="left" w:pos="27985" w:leader="none"/>
          <w:tab w:val="left" w:pos="28165" w:leader="none"/>
          <w:tab w:val="left" w:pos="28525" w:leader="none"/>
          <w:tab w:val="left" w:pos="28795" w:leader="none"/>
          <w:tab w:val="left" w:pos="28885" w:leader="none"/>
          <w:tab w:val="left" w:pos="29425" w:leader="none"/>
          <w:tab w:val="left" w:pos="29605" w:leader="none"/>
          <w:tab w:val="left" w:pos="29965" w:leader="none"/>
          <w:tab w:val="left" w:pos="30235" w:leader="none"/>
          <w:tab w:val="left" w:pos="30865" w:leader="none"/>
          <w:tab w:val="left" w:pos="31405" w:leader="none"/>
        </w:tabs>
        <w:ind w:left="283" w:right="0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Organizações Técnicas de Ensino e Pesquisa - ABRH: Oscar de Moraes Cordeiro Netto (omcn@uol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center" w:pos="-32314" w:leader="none"/>
          <w:tab w:val="center" w:pos="-31954" w:leader="none"/>
          <w:tab w:val="center" w:pos="-31671" w:leader="none"/>
          <w:tab w:val="center" w:pos="-31388" w:leader="none"/>
          <w:tab w:val="right" w:pos="-27895" w:leader="none"/>
          <w:tab w:val="right" w:pos="-27535" w:leader="none"/>
          <w:tab w:val="right" w:pos="-27252" w:leader="none"/>
          <w:tab w:val="right" w:pos="-26969" w:leader="none"/>
          <w:tab w:val="left" w:pos="15848" w:leader="none"/>
          <w:tab w:val="left" w:pos="16131" w:leader="none"/>
          <w:tab w:val="left" w:pos="16465" w:leader="none"/>
          <w:tab w:val="left" w:pos="17005" w:leader="none"/>
          <w:tab w:val="left" w:pos="17275" w:leader="none"/>
          <w:tab w:val="left" w:pos="17905" w:leader="none"/>
          <w:tab w:val="left" w:pos="18085" w:leader="none"/>
          <w:tab w:val="left" w:pos="18445" w:leader="none"/>
          <w:tab w:val="left" w:pos="18715" w:leader="none"/>
          <w:tab w:val="left" w:pos="18805" w:leader="none"/>
          <w:tab w:val="left" w:pos="19345" w:leader="none"/>
          <w:tab w:val="left" w:pos="19525" w:leader="none"/>
          <w:tab w:val="left" w:pos="19885" w:leader="none"/>
          <w:tab w:val="left" w:pos="20155" w:leader="none"/>
          <w:tab w:val="left" w:pos="20245" w:leader="none"/>
          <w:tab w:val="left" w:pos="20785" w:leader="none"/>
          <w:tab w:val="left" w:pos="20965" w:leader="none"/>
          <w:tab w:val="left" w:pos="21325" w:leader="none"/>
          <w:tab w:val="left" w:pos="21595" w:leader="none"/>
          <w:tab w:val="left" w:pos="21685" w:leader="none"/>
          <w:tab w:val="left" w:pos="22225" w:leader="none"/>
          <w:tab w:val="left" w:pos="22405" w:leader="none"/>
          <w:tab w:val="left" w:pos="22765" w:leader="none"/>
          <w:tab w:val="left" w:pos="23035" w:leader="none"/>
          <w:tab w:val="left" w:pos="23125" w:leader="none"/>
          <w:tab w:val="left" w:pos="23665" w:leader="none"/>
          <w:tab w:val="left" w:pos="23845" w:leader="none"/>
          <w:tab w:val="left" w:pos="24205" w:leader="none"/>
          <w:tab w:val="left" w:pos="24475" w:leader="none"/>
          <w:tab w:val="left" w:pos="24565" w:leader="none"/>
          <w:tab w:val="left" w:pos="25105" w:leader="none"/>
          <w:tab w:val="left" w:pos="25285" w:leader="none"/>
          <w:tab w:val="left" w:pos="25645" w:leader="none"/>
          <w:tab w:val="left" w:pos="25915" w:leader="none"/>
          <w:tab w:val="left" w:pos="26005" w:leader="none"/>
          <w:tab w:val="left" w:pos="26545" w:leader="none"/>
          <w:tab w:val="left" w:pos="26725" w:leader="none"/>
          <w:tab w:val="left" w:pos="27085" w:leader="none"/>
          <w:tab w:val="left" w:pos="27355" w:leader="none"/>
          <w:tab w:val="left" w:pos="27445" w:leader="none"/>
          <w:tab w:val="left" w:pos="27985" w:leader="none"/>
          <w:tab w:val="left" w:pos="28165" w:leader="none"/>
          <w:tab w:val="left" w:pos="28525" w:leader="none"/>
          <w:tab w:val="left" w:pos="28795" w:leader="none"/>
          <w:tab w:val="left" w:pos="28885" w:leader="none"/>
          <w:tab w:val="left" w:pos="29425" w:leader="none"/>
          <w:tab w:val="left" w:pos="29605" w:leader="none"/>
          <w:tab w:val="left" w:pos="29965" w:leader="none"/>
          <w:tab w:val="left" w:pos="30235" w:leader="none"/>
          <w:tab w:val="left" w:pos="30865" w:leader="none"/>
          <w:tab w:val="left" w:pos="31405" w:leader="none"/>
        </w:tabs>
        <w:ind w:left="283" w:right="0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Organizações Técnicas de Ensino e Pesquisa - ABES: Agenor Zarpelon (agenorz@sanepar.com.br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center" w:pos="-32314" w:leader="none"/>
          <w:tab w:val="center" w:pos="-31954" w:leader="none"/>
          <w:tab w:val="center" w:pos="-31671" w:leader="none"/>
          <w:tab w:val="center" w:pos="-31388" w:leader="none"/>
          <w:tab w:val="right" w:pos="-27895" w:leader="none"/>
          <w:tab w:val="right" w:pos="-27535" w:leader="none"/>
          <w:tab w:val="right" w:pos="-27252" w:leader="none"/>
          <w:tab w:val="right" w:pos="-26969" w:leader="none"/>
          <w:tab w:val="left" w:pos="15848" w:leader="none"/>
          <w:tab w:val="left" w:pos="16131" w:leader="none"/>
          <w:tab w:val="left" w:pos="16465" w:leader="none"/>
          <w:tab w:val="left" w:pos="17005" w:leader="none"/>
          <w:tab w:val="left" w:pos="17275" w:leader="none"/>
          <w:tab w:val="left" w:pos="17905" w:leader="none"/>
          <w:tab w:val="left" w:pos="18085" w:leader="none"/>
          <w:tab w:val="left" w:pos="18445" w:leader="none"/>
          <w:tab w:val="left" w:pos="18715" w:leader="none"/>
          <w:tab w:val="left" w:pos="18805" w:leader="none"/>
          <w:tab w:val="left" w:pos="19345" w:leader="none"/>
          <w:tab w:val="left" w:pos="19525" w:leader="none"/>
          <w:tab w:val="left" w:pos="19885" w:leader="none"/>
          <w:tab w:val="left" w:pos="20155" w:leader="none"/>
          <w:tab w:val="left" w:pos="20245" w:leader="none"/>
          <w:tab w:val="left" w:pos="20785" w:leader="none"/>
          <w:tab w:val="left" w:pos="20965" w:leader="none"/>
          <w:tab w:val="left" w:pos="21325" w:leader="none"/>
          <w:tab w:val="left" w:pos="21595" w:leader="none"/>
          <w:tab w:val="left" w:pos="21685" w:leader="none"/>
          <w:tab w:val="left" w:pos="22225" w:leader="none"/>
          <w:tab w:val="left" w:pos="22405" w:leader="none"/>
          <w:tab w:val="left" w:pos="22765" w:leader="none"/>
          <w:tab w:val="left" w:pos="23035" w:leader="none"/>
          <w:tab w:val="left" w:pos="23125" w:leader="none"/>
          <w:tab w:val="left" w:pos="23665" w:leader="none"/>
          <w:tab w:val="left" w:pos="23845" w:leader="none"/>
          <w:tab w:val="left" w:pos="24205" w:leader="none"/>
          <w:tab w:val="left" w:pos="24475" w:leader="none"/>
          <w:tab w:val="left" w:pos="24565" w:leader="none"/>
          <w:tab w:val="left" w:pos="25105" w:leader="none"/>
          <w:tab w:val="left" w:pos="25285" w:leader="none"/>
          <w:tab w:val="left" w:pos="25645" w:leader="none"/>
          <w:tab w:val="left" w:pos="25915" w:leader="none"/>
          <w:tab w:val="left" w:pos="26005" w:leader="none"/>
          <w:tab w:val="left" w:pos="26545" w:leader="none"/>
          <w:tab w:val="left" w:pos="26725" w:leader="none"/>
          <w:tab w:val="left" w:pos="27085" w:leader="none"/>
          <w:tab w:val="left" w:pos="27355" w:leader="none"/>
          <w:tab w:val="left" w:pos="27445" w:leader="none"/>
          <w:tab w:val="left" w:pos="27985" w:leader="none"/>
          <w:tab w:val="left" w:pos="28165" w:leader="none"/>
          <w:tab w:val="left" w:pos="28525" w:leader="none"/>
          <w:tab w:val="left" w:pos="28795" w:leader="none"/>
          <w:tab w:val="left" w:pos="28885" w:leader="none"/>
          <w:tab w:val="left" w:pos="29425" w:leader="none"/>
          <w:tab w:val="left" w:pos="29605" w:leader="none"/>
          <w:tab w:val="left" w:pos="29965" w:leader="none"/>
          <w:tab w:val="left" w:pos="30235" w:leader="none"/>
          <w:tab w:val="left" w:pos="30865" w:leader="none"/>
          <w:tab w:val="left" w:pos="31405" w:leader="none"/>
        </w:tabs>
        <w:ind w:left="283" w:right="0" w:hanging="283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Organizações Não Governamentais: Gustavo B. Malacco (malacco.@hotmail.com)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ascii="Times New Roman" w:hAnsi="Times New Roman" w:cs="Tahoma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cs="Tahoma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DEMAIS PRESENTES:</w:t>
      </w:r>
    </w:p>
    <w:p>
      <w:pPr>
        <w:pStyle w:val="WWCorpodetexto3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Hidely Grassi Rizzo (hidely.rizzo@mma.gov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Nathália Oliveira Araújo (nathalia.araujo@elabore.com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Arlete Ferreira Silva (arlety.silva@yahoo.com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Fabiano Chaves da Silva (fabiano.silva@mma.gov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Andrea Figueiredo (andrea@mme.gov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José Augusto Monteiro Esteves (jose.esteves@transportes.gov.br)</w:t>
      </w:r>
    </w:p>
    <w:p>
      <w:pPr>
        <w:pStyle w:val="WWCorpodetexto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  <w:t>Diândria Daia (diandria.daia@elabore.com.br)</w:t>
      </w:r>
    </w:p>
    <w:p>
      <w:pPr>
        <w:pStyle w:val="WWCorpodetexto3"/>
        <w:rPr>
          <w:rFonts w:ascii="Times New Roman" w:hAnsi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 w:eastAsia="zxx" w:bidi="zxx"/>
        </w:rPr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15848" w:leader="none"/>
        </w:tabs>
        <w:ind w:left="283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LATORIA: </w:t>
      </w:r>
    </w:p>
    <w:p>
      <w:pPr>
        <w:pStyle w:val="WWCorpodetexto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160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rgílio de Faria Bretas - MMA (virgilio.bretas@mma.gov.br) </w:t>
      </w:r>
    </w:p>
    <w:p>
      <w:pPr>
        <w:pStyle w:val="Normal"/>
        <w:tabs>
          <w:tab w:val="clear" w:pos="708"/>
          <w:tab w:val="left" w:pos="20160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0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20" w:leader="none"/>
        </w:tabs>
        <w:ind w:left="360" w:right="0" w:hanging="0"/>
        <w:jc w:val="both"/>
        <w:rPr>
          <w:rFonts w:cs="Tahoma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Heading4"/>
        <w:numPr>
          <w:ilvl w:val="3"/>
          <w:numId w:val="5"/>
        </w:numPr>
        <w:tabs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07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 xml:space="preserve">ASSUNTOS DISCUTIDOS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Ao 13º dia de outubro do ano de dois mil e nove, com início às  16h30, a Câmara Técnica do Plano Nacional de Recursos Hídricos – CTPNRH do Conselho Nacional de Recursos Hídricos – CNRH realizou sua qüinquagésima nona reunião, tendo como relator o Sr. </w:t>
      </w:r>
      <w:r>
        <w:rPr>
          <w:rFonts w:cs="Tahoma"/>
          <w:b/>
          <w:bCs/>
          <w:color w:val="000000"/>
          <w:sz w:val="24"/>
          <w:szCs w:val="24"/>
          <w:shd w:fill="FFFFFF" w:val="clear"/>
          <w:lang w:eastAsia="zxx" w:bidi="zxx"/>
        </w:rPr>
        <w:t>Virgílio de Faria Bretas</w:t>
      </w: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cs="Tahoma"/>
          <w:b w:val="false"/>
          <w:bCs w:val="false"/>
          <w:color w:val="000000"/>
          <w:sz w:val="24"/>
          <w:szCs w:val="24"/>
          <w:shd w:fill="FFFFFF" w:val="clear"/>
          <w:lang w:eastAsia="zxx" w:bidi="zxx"/>
        </w:rPr>
        <w:t>(SRHU/CNRH).</w:t>
      </w: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FF"/>
          <w:sz w:val="24"/>
          <w:szCs w:val="24"/>
          <w:u w:val="single"/>
          <w:shd w:fill="FFFFFF" w:val="clear"/>
          <w:lang w:eastAsia="zxx" w:bidi="zxx"/>
        </w:rPr>
        <w:t>Item 1  –  Abertura: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O </w:t>
      </w: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Sr. </w:t>
      </w:r>
      <w:r>
        <w:rPr>
          <w:rFonts w:cs="Tahoma"/>
          <w:b/>
          <w:bCs/>
          <w:color w:val="000000"/>
          <w:sz w:val="24"/>
          <w:szCs w:val="24"/>
          <w:shd w:fill="FFFFFF" w:val="clear"/>
          <w:lang w:eastAsia="zxx" w:bidi="zxx"/>
        </w:rPr>
        <w:t>Oscar Cordeiro Netto</w:t>
      </w: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, Presidente da CTPNRH, após dar boas vindas para os participantes, explicou que a reunião estava começando naquele horário em função da fala do secretário, Sr. </w:t>
      </w:r>
      <w:r>
        <w:rPr>
          <w:rFonts w:cs="Tahoma"/>
          <w:b/>
          <w:bCs/>
          <w:color w:val="000000"/>
          <w:sz w:val="24"/>
          <w:szCs w:val="24"/>
          <w:shd w:fill="FFFFFF" w:val="clear"/>
          <w:lang w:eastAsia="zxx" w:bidi="zxx"/>
        </w:rPr>
        <w:t>Vicente Andreu</w:t>
      </w: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 (SRHU/MMA) o que não ocorreu, tendo sido esta, remarcada para o dia seguinte. Após a alteração da pauta, seguiu-se os informes. O Sr. </w:t>
      </w:r>
      <w:r>
        <w:rPr>
          <w:rFonts w:cs="Tahoma"/>
          <w:b/>
          <w:bCs/>
          <w:color w:val="000000"/>
          <w:sz w:val="24"/>
          <w:szCs w:val="24"/>
          <w:shd w:fill="FFFFFF" w:val="clear"/>
          <w:lang w:eastAsia="zxx" w:bidi="zxx"/>
        </w:rPr>
        <w:t>Demetrios Christofidis</w:t>
      </w: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 (Ministério Integração Nacional) comentou sobre as interfaces do Plano Nacional de Recursos Hídricos e do Plano Nacional de Infra-estrutura Hídrica além do Interáguas. Por sugestão do presidente da câmara, foi encaminhado que deveria ocorrer nas próximas reuniões da CT uma apresentação desses planos. Aproveitando a oportunidade, o Sr. </w:t>
      </w:r>
      <w:r>
        <w:rPr>
          <w:rFonts w:cs="Tahoma"/>
          <w:b/>
          <w:bCs/>
          <w:color w:val="000000"/>
          <w:sz w:val="24"/>
          <w:szCs w:val="24"/>
          <w:shd w:fill="FFFFFF" w:val="clear"/>
          <w:lang w:eastAsia="zxx" w:bidi="zxx"/>
        </w:rPr>
        <w:t>Marco Neves</w:t>
      </w: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 (SRHU/MMA) fez uma breve colocação acerca do Sistema de Informações em Recursos Hídricos que está sendo desenvolvido e que auxiliará nas próximas revisões do Plano Nacional de Recursos Hídricos. Posteriormente aconteceu uma apresentação individual dos representantes presentes na reunião bem como do novo relator da CTPNRH o Sr. </w:t>
      </w:r>
      <w:r>
        <w:rPr>
          <w:rFonts w:cs="Tahoma"/>
          <w:b/>
          <w:bCs/>
          <w:color w:val="000000"/>
          <w:sz w:val="24"/>
          <w:szCs w:val="24"/>
          <w:shd w:fill="FFFFFF" w:val="clear"/>
          <w:lang w:eastAsia="zxx" w:bidi="zxx"/>
        </w:rPr>
        <w:t>Virgílio Bretas</w:t>
      </w:r>
      <w:r>
        <w:rPr>
          <w:rFonts w:cs="Tahoma"/>
          <w:color w:val="000000"/>
          <w:sz w:val="24"/>
          <w:szCs w:val="24"/>
          <w:shd w:fill="FFFFFF" w:val="clear"/>
          <w:lang w:eastAsia="zxx" w:bidi="zxx"/>
        </w:rPr>
        <w:t xml:space="preserve"> (SRHU/MMA).</w:t>
      </w:r>
      <w:r>
        <w:rPr>
          <w:color w:val="0000FF"/>
          <w:sz w:val="24"/>
          <w:szCs w:val="24"/>
          <w:u w:val="single"/>
          <w:shd w:fill="FFFFFF" w:val="clear"/>
          <w:lang w:eastAsia="zxx" w:bidi="zxx"/>
        </w:rPr>
        <w:t xml:space="preserve">Item </w:t>
      </w:r>
      <w:r>
        <w:rPr>
          <w:rFonts w:cs="TimesNewRomanPSMT;Times New Roman"/>
          <w:color w:val="0000FF"/>
          <w:sz w:val="24"/>
          <w:szCs w:val="24"/>
          <w:u w:val="single"/>
          <w:shd w:fill="FFFFFF" w:val="clear"/>
          <w:lang w:eastAsia="zxx" w:bidi="zxx"/>
        </w:rPr>
        <w:t>2 –</w:t>
      </w:r>
      <w:r>
        <w:rPr>
          <w:rFonts w:cs="Tahoma"/>
          <w:bCs/>
          <w:color w:val="0000FF"/>
          <w:sz w:val="24"/>
          <w:szCs w:val="24"/>
          <w:u w:val="single"/>
          <w:shd w:fill="auto" w:val="clear"/>
          <w:lang w:eastAsia="zxx" w:bidi="zxx"/>
        </w:rPr>
        <w:t xml:space="preserve"> Aprovação da  minuta de Ata da 58ª Reunião:</w:t>
      </w:r>
      <w:r>
        <w:rPr>
          <w:rFonts w:cs="Tahoma"/>
          <w:bCs/>
          <w:color w:val="000000"/>
          <w:sz w:val="24"/>
          <w:szCs w:val="24"/>
          <w:u w:val="none"/>
          <w:shd w:fill="auto" w:val="clear"/>
          <w:lang w:eastAsia="zxx" w:bidi="zxx"/>
        </w:rPr>
        <w:t xml:space="preserve"> Foram feitas algumas alterações sugeridas pela Sra. </w:t>
      </w:r>
      <w:r>
        <w:rPr>
          <w:rFonts w:cs="Tahoma"/>
          <w:b/>
          <w:bCs/>
          <w:color w:val="000000"/>
          <w:sz w:val="24"/>
          <w:szCs w:val="24"/>
          <w:u w:val="none"/>
          <w:shd w:fill="auto" w:val="clear"/>
          <w:lang w:eastAsia="zxx" w:bidi="zxx"/>
        </w:rPr>
        <w:t>Martha Sugai</w:t>
      </w:r>
      <w:r>
        <w:rPr>
          <w:rFonts w:cs="Tahoma"/>
          <w:bCs/>
          <w:color w:val="000000"/>
          <w:sz w:val="24"/>
          <w:szCs w:val="24"/>
          <w:u w:val="none"/>
          <w:shd w:fill="auto" w:val="clear"/>
          <w:lang w:eastAsia="zxx" w:bidi="zxx"/>
        </w:rPr>
        <w:t xml:space="preserve"> (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ncessionárias e Autorizadas de Geração Hidrelétrica) com correções de palavras e períodos. Durante a aprovação da minuta de Ata, foi questionado pel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Gustavo Malacco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Organizações Não Governamentais) sobre a inserção de determinados aspectos comentados na reunião anterior e a supressão de outros. O presidente da CTPNRH reforçou a ideia de que as atas devem ser suscintas </w:t>
      </w:r>
      <w:del w:id="0" w:author="Autor desconhecido" w:date="2009-11-05T16:13:00Z">
        <w:r>
          <w:rPr>
            <w:rFonts w:cs="Tahoma"/>
            <w:bCs/>
            <w:color w:val="000000"/>
            <w:sz w:val="24"/>
            <w:szCs w:val="24"/>
            <w:u w:val="none"/>
            <w:shd w:fill="FFFFFF" w:val="clear"/>
            <w:lang w:eastAsia="zxx" w:bidi="zxx"/>
          </w:rPr>
          <w:delText>e</w:delText>
        </w:r>
      </w:del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a Sra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Martha Sugai 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auto" w:val="clear"/>
          <w:lang w:eastAsia="zxx" w:bidi="zxx"/>
        </w:rPr>
        <w:t>(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>Concessionárias e Autorizadas de Geração Hidrelétrica)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relatou que apenas queria enriquecer, na ata da reunião passada, aspectos considerados importantes relacionados à apresentação d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Vicente Andreu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SRHU/MMA). Na visão d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 as atas devem ser mais detalhadas e como sugestão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Wilson de Azevedo 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Pescadores e Usuários de Águas para o Lazer e Turismo) recomendou que deveria ser solicitado a cada convidado que viesse à CT para uma apresentação que este fizesse, para o relator, um resumo contendo os aspectos fundamentais que deveriam ser colocados em ata.</w:t>
      </w:r>
      <w:r>
        <w:rPr>
          <w:rFonts w:cs="Tahoma"/>
          <w:bCs/>
          <w:color w:val="000000"/>
          <w:sz w:val="24"/>
          <w:szCs w:val="24"/>
          <w:u w:val="none"/>
          <w:shd w:fill="auto" w:val="clear"/>
          <w:lang w:eastAsia="zxx" w:bidi="zxx"/>
          <w:rPrChange w:id="0" w:author="Autor desconhecido" w:date="2009-11-05T15:42:00Z"/>
        </w:rPr>
        <w:t xml:space="preserve"> 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 Após essa sugestão, a minuta de Ata foi aprovada e o primeiro dia de reunião encerrado. </w:t>
      </w:r>
      <w:r>
        <w:rPr>
          <w:rFonts w:cs="Tahoma"/>
          <w:bCs/>
          <w:color w:val="0000FF"/>
          <w:sz w:val="24"/>
          <w:szCs w:val="24"/>
          <w:u w:val="single"/>
          <w:shd w:fill="FFFFFF" w:val="clear"/>
          <w:lang w:eastAsia="zxx" w:bidi="zxx"/>
        </w:rPr>
        <w:t>Item 8 – Relato do andamento dos trabalhos do GT PLANSAB</w:t>
      </w:r>
      <w:ins w:id="2" w:author="Autor desconhecido" w:date="2009-11-05T16:21:00Z">
        <w:r>
          <w:rPr>
            <w:rFonts w:cs="Tahoma"/>
            <w:bCs/>
            <w:color w:val="0000FF"/>
            <w:sz w:val="24"/>
            <w:szCs w:val="24"/>
            <w:u w:val="single"/>
            <w:shd w:fill="FFFFFF" w:val="clear"/>
            <w:lang w:eastAsia="zxx" w:bidi="zxx"/>
          </w:rPr>
          <w:t xml:space="preserve"> </w:t>
        </w:r>
      </w:ins>
      <w:r>
        <w:rPr>
          <w:rFonts w:cs="Tahoma"/>
          <w:bCs/>
          <w:color w:val="0000FF"/>
          <w:sz w:val="24"/>
          <w:szCs w:val="24"/>
          <w:u w:val="single"/>
          <w:shd w:fill="FFFFFF" w:val="clear"/>
          <w:lang w:eastAsia="zxx" w:bidi="zxx"/>
        </w:rPr>
        <w:t>da CTPNRH:</w:t>
      </w:r>
      <w:r>
        <w:rPr>
          <w:rFonts w:cs="Tahoma"/>
          <w:bCs/>
          <w:color w:val="0000FF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A pedido da Sra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Hidely Rizzo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SRHU/MMA) foi feita nova inversão de pauta</w:t>
      </w:r>
      <w:r>
        <w:rPr>
          <w:rFonts w:cs="Tahoma"/>
          <w:bCs/>
          <w:color w:val="000000"/>
          <w:sz w:val="24"/>
          <w:szCs w:val="24"/>
          <w:u w:val="none"/>
          <w:shd w:fill="auto" w:val="clear"/>
          <w:lang w:eastAsia="zxx" w:bidi="zxx"/>
        </w:rPr>
        <w:t>.</w:t>
      </w:r>
      <w:r>
        <w:rPr>
          <w:rFonts w:cs="Tahoma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O presidente apresentou o novo componente da mesa; Comitês, Consórcios e Associações Intermunicipais de Bacia Hidrográficas, representado pel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Alex Henrique Veronez. 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Seguiu-se para a apresentação da Sra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Hidely Rizzo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SRHU/MMA) com um histórico da criação do GT PLANSAB da CTPNRH e de uma indagação para os membros da mesa. Ponderou a Sra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Hidely Rizzo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que uma vez que o tempo é curto e o produto do GT não tem força legal, a questão abordada foi se existe realmente a necessidade de ser apreciado pela CTIL ou se pode ser encaminhado como informe para o CNRH.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Fabiano Chaves da Silva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SRHU/MMA) lembrou que existe um parecer da consultoria jurídica do MMA autorizando que os informes sejam encaminhados diretamente via secretaria executiva. Dando continuidade sucedeu-se com a   apresentação dos “informes” do GT PLANSAB. Questionou-se sobre a expressão “bacias de interesse” partindo do princípio de que todas são relevantes do aspecto social e da qualidade de vida da população.  Foi abordado também como seria feita a integração dos sistemas de informações citados no documento do PLANSAB. Como encaminhamento ficou decidido que, após a reformatação dos informes</w:t>
      </w:r>
      <w:ins w:id="3" w:author="Autor desconhecido" w:date="2009-11-05T16:27:00Z">
        <w:r>
          <w:rPr>
            <w:rFonts w:cs="Tahoma"/>
            <w:b w:val="false"/>
            <w:bCs w:val="false"/>
            <w:color w:val="000000"/>
            <w:sz w:val="24"/>
            <w:szCs w:val="24"/>
            <w:u w:val="none"/>
            <w:shd w:fill="FFFFFF" w:val="clear"/>
            <w:lang w:eastAsia="zxx" w:bidi="zxx"/>
          </w:rPr>
          <w:t xml:space="preserve"> </w:t>
        </w:r>
      </w:ins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mentados e com a inserção do histórico, missão e atividades,  a Sra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Hidely Rizzo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encaminharia o produto do GT para a presidência da CTPNRH e essa, por meio da Secretaria Executiva, enviaria para o CNRH e para a coordenação do Grupo de Trabalho Interministerial. </w:t>
      </w:r>
      <w:r>
        <w:rPr>
          <w:rFonts w:cs="Tahoma"/>
          <w:b w:val="false"/>
          <w:bCs w:val="false"/>
          <w:color w:val="0000FF"/>
          <w:sz w:val="24"/>
          <w:szCs w:val="24"/>
          <w:u w:val="single"/>
          <w:shd w:fill="FFFFFF" w:val="clear"/>
          <w:lang w:eastAsia="zxx" w:bidi="zxx"/>
        </w:rPr>
        <w:t>Item 4 – Apresentação dos trabalhos do GT UGRH e análise da proposta de resolução que Cria Unidades de Gestão de Recursos Hídricos de Bacias Hidrográficas de rios de domínio da União – UGRH e estabelece procedimentos complementares para a criação e acompanhamento dos comitês de bacia :</w:t>
      </w:r>
      <w:r>
        <w:rPr>
          <w:rFonts w:cs="Tahoma"/>
          <w:b w:val="false"/>
          <w:bCs w:val="false"/>
          <w:color w:val="0000FF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A Sra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Martha Sugai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auto" w:val="clear"/>
          <w:lang w:eastAsia="zxx" w:bidi="zxx"/>
        </w:rPr>
        <w:t>(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ncessionárias e Autorizadas de Geração Hidrelétrica) iniciou a apresentação fazendo a contextualização e um relato da criação e das atividades do GT  lembrando que não haveria tempo suficiente para a conclusão dos trabalhos de revisão da referida proposta de resolução, até a XXVI Reunião Extraordinária do Conselho Nacional de Recursos Hídricos – CNRH, motivo pelo qual, foi enviado oficio solicitando a ampliação do prazo estabelecido para conclusão das atividades. Continuou, mostrando as questões analisadas, a base legal da proposta , os subprogramas, os objetivos e as atividades desenvolvidas nas reuniões do GT. A coordenadora do GT também relatou as  dificuldades de uniformidade metodológica para serem adotadas em todo o Brasil.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Wilde Cardoso Gontijo Junior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ANA)</w:t>
      </w:r>
      <w:ins w:id="4" w:author="Autor desconhecido" w:date="2009-11-05T16:33:00Z">
        <w:r>
          <w:rPr>
            <w:rFonts w:cs="Tahoma"/>
            <w:b w:val="false"/>
            <w:bCs/>
            <w:color w:val="000000"/>
            <w:sz w:val="24"/>
            <w:szCs w:val="24"/>
            <w:u w:val="none"/>
            <w:shd w:fill="FFFFFF" w:val="clear"/>
            <w:lang w:eastAsia="zxx" w:bidi="zxx"/>
          </w:rPr>
          <w:t xml:space="preserve"> </w:t>
        </w:r>
      </w:ins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mplementarmente fez uma rápida apresentação sobre a Nota Técnica elaborada pela ANA que trata das Unidades  de Gestão de Recursos Hídricos e que deu suporte para os trabalhos do GT. Dando continuidade, a Sra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Martha Sugai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auto" w:val="clear"/>
          <w:lang w:eastAsia="zxx" w:bidi="zxx"/>
        </w:rPr>
        <w:t>(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>Concessionárias e Autorizadas de Geração Hidrelétrica) apresentou as regiões hidrográficas representadas no mapa.</w:t>
      </w:r>
      <w:ins w:id="5" w:author="Autor desconhecido" w:date="2009-11-05T16:33:00Z">
        <w:r>
          <w:rPr>
            <w:rFonts w:cs="Tahoma"/>
            <w:b w:val="false"/>
            <w:bCs/>
            <w:color w:val="000000"/>
            <w:sz w:val="24"/>
            <w:szCs w:val="24"/>
            <w:u w:val="none"/>
            <w:shd w:fill="FFFFFF" w:val="clear"/>
            <w:lang w:eastAsia="zxx" w:bidi="zxx"/>
          </w:rPr>
          <w:t xml:space="preserve"> </w:t>
        </w:r>
      </w:ins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Em seguida, nos debates e pedidos de esclarecimentos, foi questionado pel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 sobre o porquê da ausência das unidades de gestão nos rios Madeira e Tapajós ressaltando que a região Amazônica não pode ficar de fora desta discussão até 2014, data da próxima revisão do Plano Nacional de Recursos Hídricos – PNRH.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Wilde Cardoso Gontijo Junior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ANA) lembrou da resolução número cinco (5) que permite a criação de comitês de bacias em áreas de domínio da União e nas quais essas ainda não estejam definidas. Ressaltou também que já existe uma demanda de estudos sobre a margem direita do Rio Amazonas que permitirão no futuro uma divisão de bacia tecnicamente mais embasada.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 reiterou a importância de ser feita referência às bacia hidrográfica  do Tapajós e Madeira. A Sra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Martha Sugai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Concessionárias e Autorizadas de Geração Hidrelétrica) relatou que o GT não se sentiu a vontade para fazer tal referência, preferindo se abster a espera dos estudos mais avançados.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Gustavo Malacco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Organizações Não Governamentais ) fez referência à “canetada”e a  falta de estudos mais completos com que vem sendo conduzidas as obras das hidrelétricas.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José Luiz Gomes Zoby 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(ANA) comparou a situação das bacias do Tapajós e Madeira à de outras bacias da região Amazônica como por exemplo a do Xingu e ressaltou que uma precipitação agora pode ser um retrocesso no futuro, também preferindo aguardar o término dos estudos que estão sendo realizados. O presidente da câmara,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Oscar Cordeiro Netto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Organizações de Ensino e Pesquisa) ressaltou que uma definição no momento, seria considerada de cima para baixo, sem a devida participação dos estados envolvidos.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Jaime Teixeira Azulay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Prestadores de Serviço Público de Abastecimento de Água e Esgoto Sanitário) tentou uma conciliação  buscando um “meio termo”, no entanto, sem adesão, as propostas foram encaminhadas para votação conforme solicitado pel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, a inclusão ou não das Bacias Hidrográficas dos rios Madeira e Tapajós no mapa anexo à proposta de resolução em questão</w:t>
      </w:r>
      <w:ins w:id="6" w:author="Autor desconhecido" w:date="2009-11-05T16:43:00Z">
        <w:r>
          <w:rPr>
            <w:rFonts w:cs="Tahoma"/>
            <w:b w:val="false"/>
            <w:bCs w:val="false"/>
            <w:color w:val="000000"/>
            <w:sz w:val="24"/>
            <w:szCs w:val="24"/>
            <w:u w:val="none"/>
            <w:shd w:fill="FFFFFF" w:val="clear"/>
            <w:lang w:eastAsia="zxx" w:bidi="zxx"/>
          </w:rPr>
          <w:t xml:space="preserve">  </w:t>
        </w:r>
      </w:ins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Feita a votação por sete (7) votos a (2) com uma abstenção o mapa permanecerá como está. A Câmara Técnica manifestou sua preocupação com relação a gestão dos Recursos Hídricos nas bacias dos Rios Madeira e Tapajós de forma unanime. Seguiu-se a análise da proposta de resolução com a aprovação dos considerandos. Em seguida, com algumas alterações e discussões sobre prazos, o Artigo primeiro foi aprovado. Durante as discussões do Artigo segundo, foi relatado que a atual redação do referido artigo, engessaria a criação dos comitês em rios menores dentro das bacias hidrográficas de rios de domínio da União. A Sra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Martha Sugai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>(Concessionárias e Autorizadas de Geração Hidrelétrica)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relatou que é possível a gestão partilhada sem a criação de um comitê e que a criação destes a nível estadual, não está descartada, uma vez que a resolução é para Rios de domínio da União.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Fred Crawford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Ministério dos Transportes) ressaltou a importância de uma maior reflexão acerca do artigo segundo e um aprofundamento dos estudos.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Wilson de Azevedo Filho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>Pescadores e Usuários de Águas para o Lazer e Turismo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) reforçou a ideia de que a criação de comitês em todos os níveis é importante para a resolução de problemáticas locais, como exemplo, citou os Rios Preto e São Francisco. 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José Luiz Gomes Zoby 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(ANA) disse que a resolução em estudo, é um avanço, na medida em que estabelece diretrizes e que nem sempre a criação de comitês resolverá os problemas dos rios. O principal tema da resolução discutido foi o fato dela ser impeditiva ou dificultosa na criação de comitês, e consequentemente dificultar a gestão dos recursos hídricos a nível regional. Neste momento, com a chegada do Secretário o Sr. Vicente Andreu (SRHU/MMA), foram suspensos os trabalhos de análise da proposta de resolução. </w:t>
      </w:r>
      <w:r>
        <w:rPr>
          <w:rFonts w:cs="Tahoma"/>
          <w:b w:val="false"/>
          <w:bCs w:val="false"/>
          <w:color w:val="0000FF"/>
          <w:sz w:val="24"/>
          <w:szCs w:val="24"/>
          <w:u w:val="single"/>
          <w:shd w:fill="FFFFFF" w:val="clear"/>
          <w:lang w:eastAsia="zxx" w:bidi="zxx"/>
        </w:rPr>
        <w:t>Item 3 – Apresentação sobre a proposta de resolução referente aos planos em regiões costeiras, Sr. Vicente Andreu, Secretário de Recursos Hídricos e Ambiente Urbano – SRHU/MMA</w:t>
      </w:r>
      <w:r>
        <w:rPr>
          <w:rFonts w:cs="Tahoma"/>
          <w:b w:val="false"/>
          <w:bCs w:val="false"/>
          <w:color w:val="0000FF"/>
          <w:sz w:val="24"/>
          <w:szCs w:val="24"/>
          <w:u w:val="none"/>
          <w:shd w:fill="FFFFFF" w:val="clear"/>
          <w:lang w:eastAsia="zxx" w:bidi="zxx"/>
        </w:rPr>
        <w:t>: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O presidente da Câmara Técnica do Plano Nacional de Recursos Hídricos – CTPNRH rememorou os trâmites ocorridos relativos à proposta de resolução em questão, lembrou da resolução reencaminhada pela CTPNRH à Câmara Técnica de Assuntos Legais e Institucionais - CTIL ressaltando que até o presente momento ainda não havia recebido uma resposta formal. O Secretário Vicente lembrou que, o plenário do conselho deliberou que a proposta encaminhada pela CTCOST deveria apresentar contribuições feitas pela CTPOAR e pela CTPNRH. A CTPOAR não apresentou nenhuma contribuição e a proposta de resolução da CTPNRH possuía conteúdo diferente da proposta original apresentada pela </w:t>
      </w:r>
      <w:del w:id="7" w:author="Autor desconhecido" w:date="2009-11-05T15:56:00Z">
        <w:r>
          <w:rPr>
            <w:rFonts w:cs="Tahoma"/>
            <w:b w:val="false"/>
            <w:bCs w:val="false"/>
            <w:color w:val="000000"/>
            <w:sz w:val="24"/>
            <w:szCs w:val="24"/>
            <w:u w:val="none"/>
            <w:shd w:fill="FFFFFF" w:val="clear"/>
            <w:lang w:eastAsia="zxx" w:bidi="zxx"/>
          </w:rPr>
          <w:delText xml:space="preserve"> </w:delText>
        </w:r>
      </w:del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00" w:val="clear"/>
          <w:lang w:eastAsia="zxx" w:bidi="zxx"/>
          <w:rPrChange w:id="0" w:author="Autor desconhecido" w:date="2009-11-05T15:56:00Z"/>
        </w:rPr>
        <w:t xml:space="preserve">  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   CTCOST. Alguns conselheiros questionaram o trâmite das propostas e sugeriram a confrontação das duas propostas em plenário. O secretário ainda comentou que com a participação da Agência Nacional das Águas e de outros atores houve uma reunião para debater tais resoluções e então uma terceira versão foi elaborada. Ela foi pautada na proposta original da CTCOST e sofreu algumas EMENDAS. Chamada de proposta de consenso, esta última proposta não foi encaminhada à CTIL, será encaminhada diretamente ao plenário do CNRH com as emendas realizadas. Fazendo referência a reanálise da proposta de resolução da CTPNRH pela CTIL, o secretário ressaltou que nem todos os conselheiros tinham conhecimento dos encaminhamentos em torno dessas propostas e que a referida câmara deliberou para que a proposta retornasse a CTPNRH e aguardasse a decisão do plenário acerca do proposta de consenso e então faça as alterações que julgar necessário. Dando continuidade, a Sra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Martha Sugai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ncessionárias e Autorizadas de Geração Hidrelétrica) ressaltou que ela é uma das pessoas que acompanhou de perto todos os desdobramentos e encaminhamentos das propostas e que foi favorável ao encaminhamento da proposta de resolução da CTPNRH para a CTIL. Demonstrou também preocupação em relação aos encargos e ressaltou que as discussões feitas no âmbito da CTPNRH não estavam refletidas na proposta elaborada pela CTCOST.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Márley Caetano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SRHU/MMA) relatou que houve uma explicação para os membros da CTIL dos acontecimentos em torno das propostas de resolução. Ressaltou também que originariamente, estava previsto para a CTPNRH um parecer sobre a proposta da CTCOST e não a elaboração de uma nova</w:t>
      </w:r>
      <w:ins w:id="9" w:author="Autor desconhecido" w:date="2009-11-05T15:58:00Z">
        <w:r>
          <w:rPr>
            <w:rFonts w:cs="Tahoma"/>
            <w:b w:val="false"/>
            <w:bCs/>
            <w:color w:val="000000"/>
            <w:sz w:val="24"/>
            <w:szCs w:val="24"/>
            <w:u w:val="none"/>
            <w:shd w:fill="FFFFFF" w:val="clear"/>
            <w:lang w:eastAsia="zxx" w:bidi="zxx"/>
          </w:rPr>
          <w:t xml:space="preserve"> </w:t>
        </w:r>
      </w:ins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proposta de resolução com conteúdo diverso daquele na proposta original. Destacou que a apresentação de duas propostas no plenário do conselho poderia gerar um precedente perigoso </w:t>
      </w:r>
      <w:del w:id="10" w:author="Autor desconhecido" w:date="2009-11-05T17:01:00Z">
        <w:r>
          <w:rPr>
            <w:rFonts w:cs="Tahoma"/>
            <w:b w:val="false"/>
            <w:bCs/>
            <w:color w:val="000000"/>
            <w:sz w:val="24"/>
            <w:szCs w:val="24"/>
            <w:u w:val="none"/>
            <w:shd w:fill="FFFFFF" w:val="clear"/>
            <w:lang w:eastAsia="zxx" w:bidi="zxx"/>
          </w:rPr>
          <w:delText xml:space="preserve"> </w:delText>
        </w:r>
      </w:del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refletindo o conflito entre as câmaras. A CTIL devolveu a proposta da CTPNRH e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Marley Caetano 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>(SRHU/MMA)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sugeriu uma articulação entre a Câmara do Plano e a CTCOST com o objetivo de trabalharem a proposta de resolução.O Secretári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Vicente Andreu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compartilha a ideia de uma reunião conjunta entre as câmaras com a finalidade de reduzir conflitos e potencializar os resultados. 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Oscar Cordeiro 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>(Organizações de Ensino e Pesquisa)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, presidente da CTPNRH, agradeceu a presença do secretário e os esclarecimentos prestados. Com a conclusão das discussões, foram retomados os debates anteriores conduzidos pelos responsáveis do GT UGRH. Assim, os membros da câmara discutiram sobre a melhor forma de continuar os trabalhos do GT UGRH e dos conteúdos que necessitam de um maior debate e aprofundamento com as sugestões devendo ser encaminhadas à Sra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Martha Sugai 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>(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ncessionárias e Autorizadas de Geração Hidrelétrica). Os membros da câmara também ressaltaram, de forma unânime, o excelente trabalho desempenhado pela coordenadora na condução dos trabalhos do GT. A Sra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Martha Sugai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>(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Concessionárias e Autorizadas de Geração Hidrelétrica) pediu para que constasse em ata que ela foi uma facilitadora e que os membros do grupo de trabalho também merecem os créditos do trabalho bem feito. Em função do tempo, o item 5 da pauta acerca da nova demanda sobre o Ofício nº 87 – DEFIT/SFAT/SE/MT foi transferido para a próxima reunião. Com respeito ao tema “resolução CTCOST” o posicionamento da CTPNRH foi o de  não adotar uma postura parcial em função do acesso tardio à proposta de resolução dita de consenso e que cada conselheiro membro da câmara que se manifeste na próxima plenária do CNRH de acordo com o segmento que representa. </w:t>
      </w:r>
      <w:r>
        <w:rPr>
          <w:rFonts w:cs="Tahoma"/>
          <w:b w:val="false"/>
          <w:bCs/>
          <w:color w:val="0000FF"/>
          <w:sz w:val="24"/>
          <w:szCs w:val="24"/>
          <w:u w:val="single"/>
          <w:shd w:fill="FFFFFF" w:val="clear"/>
          <w:lang w:eastAsia="zxx" w:bidi="zxx"/>
        </w:rPr>
        <w:t>Item 9 – Relato do andamento do GT Revisão da Resolução nº 17: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o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Sr. Fabiano Chaves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SRHU/MMA) informou que a  reunião não ocorreu em função do quórum e da ausência do coordenador do GT. Estavam presentes somente a Secretaria de Recursos Hídricos representada na pessoa d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>Fabiano Chaves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(SRHU/MMA) e a Agência Nacional de Águas representada na pessoa do Sr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José Luiz Gomes Zoby 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(ANA). Comentou sobre o subprograma 3.4 do Plano Nacional de Recursos Hídricos que trata do enfoque ecossistêmico e vazão ambiental. A Secretaria também está ajudando na formulação dos planos estaduais de recursos hídricos. A Sra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Martha Sugai 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>(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>Concessionárias e Autorizadas de Geração Hidrelétrica)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questionou sobre o programa 5 que trata da articulação e está entre as prioridades da CTIL. </w:t>
      </w:r>
      <w:r>
        <w:rPr>
          <w:rFonts w:cs="Tahoma"/>
          <w:b w:val="false"/>
          <w:bCs w:val="false"/>
          <w:color w:val="0000FF"/>
          <w:sz w:val="24"/>
          <w:szCs w:val="24"/>
          <w:u w:val="single"/>
          <w:shd w:fill="FFFFFF" w:val="clear"/>
          <w:lang w:eastAsia="zxx" w:bidi="zxx"/>
        </w:rPr>
        <w:t>Item 7 – Avaliação dos temas “1” e “2” priorizados pelo Plenário do CNRH para a CTPNRH: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a prioridade número 1 está sendo atendida e trabalhada pelo GT PLANSAB e que o informe, conforme deliberado pela manhã, será encaminhado para a Secretaria Executiva e para o Grupo de Trabalho Interministerial – GTI. Segundo posição da Sra. </w:t>
      </w:r>
      <w:r>
        <w:rPr>
          <w:rFonts w:cs="Tahoma"/>
          <w:b/>
          <w:bCs/>
          <w:color w:val="000000"/>
          <w:sz w:val="24"/>
          <w:szCs w:val="24"/>
          <w:u w:val="none"/>
          <w:shd w:fill="FFFFFF" w:val="clear"/>
          <w:lang w:eastAsia="zxx" w:bidi="zxx"/>
        </w:rPr>
        <w:t xml:space="preserve">Martha Sugai 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>(</w:t>
      </w:r>
      <w:r>
        <w:rPr>
          <w:rFonts w:cs="Tahoma"/>
          <w:b w:val="false"/>
          <w:bCs/>
          <w:color w:val="000000"/>
          <w:sz w:val="24"/>
          <w:szCs w:val="24"/>
          <w:u w:val="none"/>
          <w:shd w:fill="FFFFFF" w:val="clear"/>
          <w:lang w:eastAsia="zxx" w:bidi="zxx"/>
        </w:rPr>
        <w:t>Concessionárias e Autorizadas de Geração Hidrelétrica)</w:t>
      </w: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  <w:t xml:space="preserve"> as prioridades estabelecidas para a CTPNRH, de certa forma, extrapolam o âmbito da câmara. O presidente agradeceu a presença de todos e encerrou a reunião. Fim dos trabalho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  <w:b w:val="false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</w:pPr>
      <w:r>
        <w:rPr>
          <w:rFonts w:cs="Tahoma"/>
          <w:b w:val="false"/>
          <w:bCs w:val="false"/>
          <w:color w:val="000000"/>
          <w:sz w:val="24"/>
          <w:szCs w:val="24"/>
          <w:u w:val="none"/>
          <w:shd w:fill="FFFFFF" w:val="clear"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35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4676"/>
      </w:tblGrid>
      <w:tr>
        <w:trPr>
          <w:tblHeader w:val="true"/>
        </w:trPr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both"/>
              <w:rPr>
                <w:rFonts w:eastAsia="Arial" w:cs="Arial"/>
                <w:color w:val="000000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shd w:fill="FFFFFF" w:val="clear"/>
                <w:lang w:eastAsia="zxx" w:bidi="zxx"/>
              </w:rPr>
              <w:t>Oscar Cordeiro Netto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jc w:val="both"/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  <w:t>Presidente da CTPNRH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both"/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  <w:t>Virgílio de Faria Bretas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jc w:val="both"/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  <w:t>Relator da CTPNRH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07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794" w:footer="794" w:bottom="1379"/>
      <w:lnNumType w:countBy="1" w:restart="continuous" w:distance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540" w:leader="none"/>
      </w:tabs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1">
    <w:name w:val="WW-Fonte parág. padrão11"/>
    <w:qFormat/>
    <w:rPr/>
  </w:style>
  <w:style w:type="character" w:styleId="InternetLink">
    <w:name w:val="Hyperlink"/>
    <w:basedOn w:val="WWFontepargpadro11"/>
    <w:rPr>
      <w:color w:val="0000FF"/>
      <w:u w:val="single"/>
    </w:rPr>
  </w:style>
  <w:style w:type="character" w:styleId="PageNumber">
    <w:name w:val="Page Number"/>
    <w:basedOn w:val="WWFontepargpadro11"/>
    <w:rPr/>
  </w:style>
  <w:style w:type="character" w:styleId="LineNumbering">
    <w:name w:val="Line Number"/>
    <w:basedOn w:val="WWFontepargpadro11"/>
    <w:rPr/>
  </w:style>
  <w:style w:type="character" w:styleId="VisitedInternetLink">
    <w:name w:val="FollowedHyperlink"/>
    <w:basedOn w:val="WWFontepargpadro11"/>
    <w:rPr>
      <w:color w:val="800080"/>
      <w:u w:val="single"/>
    </w:rPr>
  </w:style>
  <w:style w:type="character" w:styleId="StrongEmphasis">
    <w:name w:val="Strong"/>
    <w:basedOn w:val="WWFontepargpadro11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Refdecomentrio1">
    <w:name w:val="Ref. de comentário1"/>
    <w:basedOn w:val="Fontepargpadro7"/>
    <w:qFormat/>
    <w:rPr>
      <w:sz w:val="16"/>
      <w:szCs w:val="16"/>
    </w:rPr>
  </w:style>
  <w:style w:type="character" w:styleId="Highlightedsearchterm">
    <w:name w:val="highlightedsearchterm"/>
    <w:basedOn w:val="Fontepargpadro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">
    <w:name w:val="WW-Título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"/>
    <w:qFormat/>
    <w:pPr>
      <w:tabs>
        <w:tab w:val="clear" w:pos="708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-31516" w:leader="none"/>
        <w:tab w:val="left" w:pos="-30076" w:leader="none"/>
        <w:tab w:val="left" w:pos="-28636" w:leader="none"/>
        <w:tab w:val="left" w:pos="-27196" w:leader="none"/>
        <w:tab w:val="left" w:pos="-25756" w:leader="none"/>
        <w:tab w:val="left" w:pos="-24316" w:leader="none"/>
        <w:tab w:val="left" w:pos="-22876" w:leader="none"/>
        <w:tab w:val="left" w:pos="-21436" w:leader="none"/>
        <w:tab w:val="left" w:pos="-19996" w:leader="none"/>
        <w:tab w:val="left" w:pos="31140" w:leader="none"/>
        <w:tab w:val="left" w:pos="3258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PadroLTGliederung2">
    <w:name w:val="Padrão~LT~Gliederung 2"/>
    <w:basedOn w:val="PadroLTGliederung1"/>
    <w:qFormat/>
    <w:pPr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spacing w:before="100" w:after="0"/>
      <w:ind w:left="180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eastAsia="zxx" w:bidi="ar-SA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eastAsia="zxx" w:bidi="ar-SA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-31516" w:leader="none"/>
        <w:tab w:val="left" w:pos="-30076" w:leader="none"/>
        <w:tab w:val="left" w:pos="-28636" w:leader="none"/>
        <w:tab w:val="left" w:pos="-27196" w:leader="none"/>
        <w:tab w:val="left" w:pos="-25756" w:leader="none"/>
        <w:tab w:val="left" w:pos="-24316" w:leader="none"/>
        <w:tab w:val="left" w:pos="-22876" w:leader="none"/>
        <w:tab w:val="left" w:pos="-21436" w:leader="none"/>
        <w:tab w:val="left" w:pos="-19996" w:leader="none"/>
        <w:tab w:val="left" w:pos="31140" w:leader="none"/>
        <w:tab w:val="left" w:pos="3258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EstruturadeTpicos2">
    <w:name w:val="Estrutura de Tópicos 2"/>
    <w:basedOn w:val="EstruturadeTpicos1"/>
    <w:qFormat/>
    <w:pPr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spacing w:before="100" w:after="0"/>
      <w:ind w:left="180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-31516" w:leader="none"/>
        <w:tab w:val="left" w:pos="-30076" w:leader="none"/>
        <w:tab w:val="left" w:pos="-28636" w:leader="none"/>
        <w:tab w:val="left" w:pos="-27196" w:leader="none"/>
        <w:tab w:val="left" w:pos="-25756" w:leader="none"/>
        <w:tab w:val="left" w:pos="-24316" w:leader="none"/>
        <w:tab w:val="left" w:pos="-22876" w:leader="none"/>
        <w:tab w:val="left" w:pos="-21436" w:leader="none"/>
        <w:tab w:val="left" w:pos="-19996" w:leader="none"/>
        <w:tab w:val="left" w:pos="31140" w:leader="none"/>
        <w:tab w:val="left" w:pos="3258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Ttulo1LTGliederung2">
    <w:name w:val="Título1~LT~Gliederung 2"/>
    <w:basedOn w:val="Ttulo1LTGliederung1"/>
    <w:qFormat/>
    <w:pPr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spacing w:before="100" w:after="0"/>
      <w:ind w:left="1800" w:right="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011"/>
      <w:sz w:val="24"/>
      <w:szCs w:val="24"/>
      <w:lang w:val="pt-BR" w:eastAsia="zxx" w:bidi="ar-SA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-12664" w:leader="none"/>
        <w:tab w:val="right" w:pos="-7189" w:leader="none"/>
      </w:tabs>
      <w:ind w:left="4536" w:right="0" w:firstLine="1418"/>
      <w:jc w:val="both"/>
    </w:pPr>
    <w:rPr>
      <w:sz w:val="20"/>
      <w:szCs w:val="20"/>
      <w:lang w:val="zxx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kern w:val="2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CCECFF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Primeirorecuodecorpodetexto5">
    <w:name w:val="Primeiro recuo de corpo de texto5"/>
    <w:basedOn w:val="TextBody"/>
    <w:qFormat/>
    <w:pPr>
      <w:ind w:left="0" w:right="0" w:firstLine="283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EstiloNTCharCharCharCharCharCharCharChar">
    <w:name w:val="Estilo NT Char Char Char Char Char Char Char Char"/>
    <w:basedOn w:val="Normal"/>
    <w:qFormat/>
    <w:pPr>
      <w:spacing w:before="240" w:after="240"/>
      <w:jc w:val="both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7:18:00Z</dcterms:created>
  <dc:creator>Fred Crawford Prado</dc:creator>
  <dc:description/>
  <dc:language>en-US</dc:language>
  <cp:lastModifiedBy>SRHU</cp:lastModifiedBy>
  <cp:lastPrinted>2009-07-10T10:05:00Z</cp:lastPrinted>
  <dcterms:modified xsi:type="dcterms:W3CDTF">2009-05-13T17:10:00Z</dcterms:modified>
  <cp:revision>2</cp:revision>
  <dc:subject/>
  <dc:title>ATA DA 55 ª REUNIÃO DE CTPNRH </dc:title>
</cp:coreProperties>
</file>